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outlineLvl w:val="0"/>
        <w:rPr>
          <w:rFonts w:ascii="Times New Roman" w:hAnsi="Times New Roman" w:cs="Times New Roman"/>
          <w:b/>
          <w:b/>
          <w:sz w:val="36"/>
          <w:szCs w:val="28"/>
        </w:rPr>
      </w:pPr>
      <w:r>
        <w:rPr>
          <w:rFonts w:cs="Times New Roman" w:ascii="Times New Roman" w:hAnsi="Times New Roman"/>
          <w:b/>
          <w:i/>
          <w:sz w:val="36"/>
          <w:szCs w:val="28"/>
        </w:rPr>
        <w:t xml:space="preserve">So, How and What Do We Teach? </w:t>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outlineLvl w:val="0"/>
        <w:rPr>
          <w:rFonts w:ascii="Times New Roman" w:hAnsi="Times New Roman" w:cs="Times New Roman"/>
          <w:b/>
          <w:b/>
          <w:sz w:val="36"/>
          <w:szCs w:val="28"/>
        </w:rPr>
      </w:pPr>
      <w:r>
        <w:rPr>
          <w:rFonts w:cs="Times New Roman" w:ascii="Times New Roman" w:hAnsi="Times New Roman"/>
          <w:b/>
          <w:sz w:val="36"/>
          <w:szCs w:val="28"/>
        </w:rPr>
        <w:t>Indigenous pedagogy and perspectives in the curriculu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rPr>
          <w:rFonts w:ascii="Times New Roman" w:hAnsi="Times New Roman" w:cs="Times New Roman"/>
          <w:b/>
          <w:b/>
          <w:bCs/>
          <w:sz w:val="36"/>
          <w:szCs w:val="28"/>
        </w:rPr>
      </w:pPr>
      <w:r>
        <w:rPr>
          <w:rFonts w:cs="Times New Roman" w:ascii="Times New Roman" w:hAnsi="Times New Roman"/>
          <w:b/>
          <w:bCs/>
          <w:sz w:val="36"/>
          <w:szCs w:val="28"/>
        </w:rPr>
      </w:r>
    </w:p>
    <w:p>
      <w:pPr>
        <w:pStyle w:val="Normal"/>
        <w:numPr>
          <w:ilvl w:val="0"/>
          <w:numId w:val="0"/>
        </w:numPr>
        <w:jc w:val="center"/>
        <w:outlineLvl w:val="0"/>
        <w:rPr>
          <w:sz w:val="32"/>
          <w:szCs w:val="32"/>
          <w:lang w:val="en-US"/>
        </w:rPr>
      </w:pPr>
      <w:r>
        <w:rPr>
          <w:sz w:val="36"/>
          <w:szCs w:val="36"/>
          <w:lang w:val="en-US"/>
        </w:rPr>
        <w:t>Dare To Lead</w:t>
      </w:r>
      <w:r>
        <w:rPr>
          <w:sz w:val="32"/>
          <w:szCs w:val="32"/>
          <w:lang w:val="en-US"/>
        </w:rPr>
        <w:t xml:space="preserve"> – </w:t>
      </w:r>
      <w:r>
        <w:rPr>
          <w:i/>
          <w:sz w:val="28"/>
          <w:szCs w:val="28"/>
          <w:lang w:val="en-US"/>
        </w:rPr>
        <w:t>Partnership Builds Success</w:t>
      </w:r>
    </w:p>
    <w:p>
      <w:pPr>
        <w:pStyle w:val="Normal"/>
        <w:numPr>
          <w:ilvl w:val="0"/>
          <w:numId w:val="0"/>
        </w:numPr>
        <w:jc w:val="center"/>
        <w:outlineLvl w:val="0"/>
        <w:rPr>
          <w:lang w:val="en-US"/>
        </w:rPr>
      </w:pPr>
      <w:r>
        <w:rPr>
          <w:lang w:val="en-US"/>
        </w:rPr>
        <w:t>National Curriculum Perspectives Conference, “So What Do We Teach?”</w:t>
      </w:r>
    </w:p>
    <w:p>
      <w:pPr>
        <w:pStyle w:val="Normal"/>
        <w:numPr>
          <w:ilvl w:val="0"/>
          <w:numId w:val="0"/>
        </w:numPr>
        <w:jc w:val="center"/>
        <w:outlineLvl w:val="0"/>
        <w:rPr/>
      </w:pPr>
      <w:r>
        <w:rPr>
          <w:lang w:val="en-US"/>
        </w:rPr>
        <w:t>August 14</w:t>
      </w:r>
      <w:r>
        <w:rPr>
          <w:vertAlign w:val="superscript"/>
          <w:lang w:val="en-US"/>
        </w:rPr>
        <w:t>th,</w:t>
      </w:r>
      <w:r>
        <w:rPr>
          <w:lang w:val="en-US"/>
        </w:rPr>
        <w:t xml:space="preserve"> Canberra: Rydges Lakesid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rPr>
          <w:rFonts w:ascii="Times New Roman" w:hAnsi="Times New Roman" w:cs="Times New Roman"/>
          <w:bCs/>
          <w:lang w:val="en-US"/>
        </w:rPr>
      </w:pPr>
      <w:r>
        <w:rPr>
          <w:rFonts w:cs="Times New Roman" w:ascii="Times New Roman" w:hAnsi="Times New Roman"/>
          <w:bCs/>
          <w:lang w:val="en-US"/>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outlineLvl w:val="0"/>
        <w:rPr>
          <w:rFonts w:ascii="Times New Roman" w:hAnsi="Times New Roman" w:cs="Times New Roman"/>
          <w:b/>
          <w:b/>
        </w:rPr>
      </w:pPr>
      <w:r>
        <w:rPr>
          <w:rFonts w:cs="Times New Roman" w:ascii="Times New Roman" w:hAnsi="Times New Roman"/>
          <w:bCs/>
        </w:rPr>
        <w:t>Dr Raymond Nichol, Faculty of Education, La Trobe Universit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rPr>
      </w:pPr>
      <w:r>
        <w:rPr>
          <w:rFonts w:cs="Times New Roman" w:ascii="Times New Roman" w:hAnsi="Times New Roman"/>
          <w:b/>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outlineLvl w:val="0"/>
        <w:rPr>
          <w:rFonts w:ascii="Times New Roman" w:hAnsi="Times New Roman" w:cs="Times New Roman"/>
          <w:b/>
          <w:b/>
        </w:rPr>
      </w:pPr>
      <w:r>
        <w:rPr>
          <w:rFonts w:cs="Times New Roman" w:ascii="Times New Roman" w:hAnsi="Times New Roman"/>
          <w:b/>
        </w:rPr>
        <w:t>Contact Detai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School of Education, PO Box 199, La Trobe University, Bendigo, Vic 3552 Australi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Phone: 61 3 54 447329        Fax: 61 3 54 447800        Email: r.nichol@latrobe.edu.au</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rPr>
          <w:rFonts w:ascii="Times New Roman" w:hAnsi="Times New Roman" w:cs="Times New Roman"/>
          <w:bCs/>
        </w:rPr>
      </w:pPr>
      <w:r>
        <w:rPr>
          <w:rFonts w:cs="Times New Roman" w:ascii="Times New Roman" w:hAnsi="Times New Roman"/>
          <w:bCs/>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rPr>
          <w:rFonts w:ascii="Times New Roman" w:hAnsi="Times New Roman" w:cs="Times New Roman"/>
          <w:bCs/>
        </w:rPr>
      </w:pPr>
      <w:r>
        <w:rPr>
          <w:rFonts w:cs="Times New Roman" w:ascii="Times New Roman" w:hAnsi="Times New Roman"/>
          <w:bCs/>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outlineLvl w:val="0"/>
        <w:rPr>
          <w:rFonts w:ascii="Times New Roman" w:hAnsi="Times New Roman" w:cs="Times New Roman"/>
          <w:b/>
          <w:b/>
          <w:bCs/>
        </w:rPr>
      </w:pPr>
      <w:r>
        <w:rPr>
          <w:rFonts w:cs="Times New Roman" w:ascii="Times New Roman" w:hAnsi="Times New Roman"/>
          <w:b/>
          <w:bCs/>
        </w:rPr>
        <w:t>Present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rPr>
          <w:rFonts w:ascii="Times New Roman" w:hAnsi="Times New Roman" w:cs="Times New Roman"/>
          <w:b/>
          <w:b/>
          <w:bCs/>
        </w:rPr>
      </w:pPr>
      <w:r>
        <w:rPr>
          <w:rFonts w:cs="Times New Roman" w:ascii="Times New Roman" w:hAnsi="Times New Roman"/>
          <w:b/>
          <w:bCs/>
        </w:rPr>
      </w:r>
    </w:p>
    <w:p>
      <w:pPr>
        <w:pStyle w:val="Body"/>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0"/>
        <w:jc w:val="both"/>
        <w:rPr>
          <w:rFonts w:ascii="Times New Roman" w:hAnsi="Times New Roman" w:cs="Times New Roman"/>
          <w:b/>
          <w:b/>
          <w:sz w:val="20"/>
        </w:rPr>
      </w:pPr>
      <w:r>
        <w:rPr>
          <w:rFonts w:cs="Times New Roman" w:ascii="Times New Roman" w:hAnsi="Times New Roman"/>
          <w:b/>
          <w:sz w:val="20"/>
        </w:rPr>
        <w:t xml:space="preserve">I know some of those young fellows. They go away from these places where they grow up in the ashes and they don’t come back. One young fellow I know left his woman and children and stayed away. That education takes them away. </w:t>
      </w:r>
    </w:p>
    <w:p>
      <w:pPr>
        <w:pStyle w:val="Body"/>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0"/>
        <w:jc w:val="both"/>
        <w:rPr>
          <w:rFonts w:ascii="Times New Roman" w:hAnsi="Times New Roman" w:cs="Times New Roman"/>
          <w:sz w:val="20"/>
        </w:rPr>
      </w:pPr>
      <w:r>
        <w:rPr>
          <w:rFonts w:cs="Times New Roman" w:ascii="Times New Roman" w:hAnsi="Times New Roman"/>
          <w:b/>
          <w:sz w:val="20"/>
        </w:rPr>
        <w:t xml:space="preserve">(An elderly Murrin Bridge man of the </w:t>
      </w:r>
      <w:r>
        <w:rPr>
          <w:rFonts w:cs="Times New Roman" w:ascii="Times New Roman" w:hAnsi="Times New Roman"/>
          <w:b/>
          <w:i/>
          <w:sz w:val="20"/>
        </w:rPr>
        <w:t xml:space="preserve">burba </w:t>
      </w:r>
      <w:r>
        <w:rPr>
          <w:rFonts w:cs="Times New Roman" w:ascii="Times New Roman" w:hAnsi="Times New Roman"/>
          <w:b/>
          <w:sz w:val="20"/>
        </w:rPr>
        <w:t xml:space="preserve">generation, pointing to the smiling faces of Aboriginal trainees on a </w:t>
      </w:r>
      <w:r>
        <w:rPr>
          <w:rFonts w:cs="Times New Roman" w:ascii="Times New Roman" w:hAnsi="Times New Roman"/>
          <w:b/>
          <w:i/>
          <w:sz w:val="20"/>
        </w:rPr>
        <w:t>National Aborigines' Training Scheme</w:t>
      </w:r>
      <w:r>
        <w:rPr>
          <w:rFonts w:cs="Times New Roman" w:ascii="Times New Roman" w:hAnsi="Times New Roman"/>
          <w:b/>
          <w:sz w:val="20"/>
        </w:rPr>
        <w:t xml:space="preserve"> brochu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rPr>
          <w:rFonts w:ascii="Times New Roman" w:hAnsi="Times New Roman" w:cs="Times New Roman"/>
          <w:b/>
          <w:b/>
          <w:bCs/>
          <w:sz w:val="20"/>
        </w:rPr>
      </w:pPr>
      <w:r>
        <w:rPr>
          <w:rFonts w:cs="Times New Roman" w:ascii="Times New Roman" w:hAnsi="Times New Roman"/>
          <w:b/>
          <w:bCs/>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This presentation responds to the Pat Dodson, Chris Sarra and Tom Calma Indigenous Education Action Plan, 2009, the Primary Connections Indigenous Strategy, 2008, and many earlier reports. They all call for innovative delivery, increased engagement and participation, improved literacy and numeracy, and greater cultural awareness in teaching.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 xml:space="preserve">In the abstract I stated that the education provided for Indigenous students is often seen by them, their parents and communities, as being differentiating, alienating, something to be feared or resented. The story above about the elderly man exemplifies this alienation. Why have past approaches been unsuccessful? What can they teach us about how to improve learning outcomes? The following anecdotes and insights may shed a little light on both the complexity of the field and why the education provided is often irrelevant or inappropriat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The first is drawn from the work of Professors Betty Watts and H. C. ‘Nugget’ Coombes, both of whom stressed the gulf that exists between home and school. Picture a Parent-Teacher Night, an Indigenous mother, a schoolteacher and, between them, a small student. The child says, “So, each of you says she is helping to bring me up. How about you two getting together?”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Coombes and Colin Tatz also observe, in regard to the parlous state of most Indigenous communities and the wide gaps in social, health and educational indices, that, “It’s not a black problem, it’s a white problem.” Most whites have little sense of what it is to ‘grow up in the ash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I’ve heard white teachers in classes of students from town and fringe Aboriginal communities, admonishing ‘town’ children, saying, “You can do better than that, you’re not from the mission (or camp)!” We teachers know the power of self-fulfilling propheci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Nearly all of us have ‘habits’ of some form or another, whether drinking, smoking, gambling, over-eating or over-consuming. We all know what ours are… A $150 per week habit on a low income is a disaster. The family isn’t fed, housed or educated adequately. However, such a habit on a good, steady income means all, but especially children, can still be well cared for. Poverty and social disadvantage are crucial to an understanding of how the ‘gaps’ are creat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A ‘well taught’ Central Australian Aboriginal man commented to Doug White, “Blackfellas only know the desert, whitefellas know about cities.” In a twist on this, and a good example of black, defensive, self-deprecating humour, Johnno from Murrin Bridge, Central-Western NSW, told me how when he went on his first trip in a plane he made sure to get a seat near the back. “I didn’t want the left hand passenger side; you know, where you have to jump out to open the gates” [as you do when driving around outback propertie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 xml:space="preserve">Professor Paul Hughes, addressing a large group of Aboriginal teachers and community representatives at an Indigenous Education Conference in Fremantle, 1999, asserted strongly that, “Nearly all of the teachers working with our children are non-Aboriginal and that will be so in the foreseeable future. Most teachers have good hearts and want the best for </w:t>
      </w:r>
      <w:r>
        <w:rPr>
          <w:rFonts w:cs="Times New Roman" w:ascii="Times New Roman" w:hAnsi="Times New Roman"/>
          <w:i/>
        </w:rPr>
        <w:t>all</w:t>
      </w:r>
      <w:r>
        <w:rPr>
          <w:rFonts w:cs="Times New Roman" w:ascii="Times New Roman" w:hAnsi="Times New Roman"/>
        </w:rPr>
        <w:t xml:space="preserve"> the children in their class. If you mob keep bashin’ the teachers round the head then you won’t be helping the Indigenous kids in their classes.” Ten years earlier, I heard an African American, Professor James Banks, say something very similar at a conference of the National Council of the Social Studies (NCSS), Washington, DC. He observed that by about 2010 more than half of Americans would be ‘of colour’, however their teachers would still mostly be white. Alienating and ctiticising white teachers, as some in the audience had done in earlier NCSS conference presentations, especially in regard to the teaching of American history, would not help the ‘child of colour’.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Inherent anger, perfectly understandable but counter-productive, was also evident when an Aboriginal activist, protesting in Bendigo’s Hargreave Mall, screamed at bewildered passing shoppers, “You raped my mother” [meaning the earth]. In another Mall, in Alice Springs, I sat with some Indigenous teachers from the Yipirinya School. We were lunching on grilled focaccia and drinking cappuccinos and caffe lattes. Todd Mall and its cafes were full of tourists. A ‘bush mob’ of Aboriginal people wandered through the Mall, men, women and children speaking in the </w:t>
      </w:r>
      <w:r>
        <w:rPr>
          <w:rFonts w:cs="Times-Roman;Times" w:ascii="Times New Roman" w:hAnsi="Times New Roman"/>
          <w:szCs w:val="36"/>
          <w:lang w:bidi="en-US"/>
        </w:rPr>
        <w:t>Arrernte</w:t>
      </w:r>
      <w:r>
        <w:rPr>
          <w:rFonts w:cs="Times New Roman" w:ascii="Times New Roman" w:hAnsi="Times New Roman"/>
        </w:rPr>
        <w:t xml:space="preserve"> language and accompanied by their dogs. They totally ignored the watching shoppers, diners and tourists. It was as if we did not exist. In many senses it could have been hundreds of years ago, or that we were from different world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 xml:space="preserve">What can we draw from these insights and anecdotes? Clearly, this is a complex, difficult, paradoxical field and we need to think through many issues if we are to close the gap in educational and other crucial indices of cultural and existential survival. Inclusive and empowering discussions and negotiations are much needed between communities, State and other stakeholders, such as teachers, principals, school councils and administration, local, regional and national.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History tells us that ‘top down’ interventions, while effective in the short term, are not a long-term answer. For example, I see many former reserves or ‘missions’ where the people tell me, or primary documents and contemporaneous reports reveal that during the high period of colonialism, paternalism and intervention, up until the late 1960s, when managers, matrons, welfare officers, truancy inspectors, police sergeants, principals and school-masters ruled supreme, there were well tended orchards, gardens, crops, houses and community facilities. Children’s nutrition and school attendance were often much better than they are now. Today, in many cases, there is no evidence remaining of orchards and gardens, for the people developed little sense of ownership or skills of maintenance. Ownership, decision-making, self-respect and empowerment, are the keys to self-determination and to the end of Indigenous anomie, oppression and poor outcomes in pedagogy, learning and school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 xml:space="preserve">The research reveals that much of what Indigenous children experience in education leads them down a path to failure and loss of confidence and self-esteem. Their communities’ needs, cultures, languages, beliefs and learning styles are often ignored or derided. I draw from extensive ethnographic research and analysis to confront the ignorance, derision and gulfs, recommending positive changes to educational philosophy, policy and professional practice, suggesting practical, professional ways to improve outcomes in education for Indigenous communities. We can build upon mainstream literacy, mathematical, scientific, humanities, social and citizenship education pedagogy and curriculum, to work towards a more inclusive and effective citizenship.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If we are to achieve social and political reconciliation between Indigenous and non-Indigenous (or dominant elite in Melanesia) citizens we need participatory forms of citizenship education that acknowledge and incorporate Indigenous forms of learning and empower communities. The provision of the most appropriate education for Indigenous students is extraordinarily complex and presents an enormous analytical and professional challenge. The implications are profound- continued ignorance and arrogance from dominant cultures will lead to even greater resentment, social alienation, poverty and divisivene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sz w:val="20"/>
        </w:rPr>
      </w:pPr>
      <w:r>
        <w:rPr>
          <w:rFonts w:cs="Times New Roman" w:ascii="Times New Roman" w:hAnsi="Times New Roman"/>
          <w:b/>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720" w:hanging="0"/>
        <w:jc w:val="both"/>
        <w:rPr>
          <w:rFonts w:ascii="Times New Roman" w:hAnsi="Times New Roman" w:cs="Times New Roman"/>
          <w:sz w:val="20"/>
        </w:rPr>
      </w:pPr>
      <w:r>
        <w:rPr>
          <w:rFonts w:cs="Times New Roman" w:ascii="Times New Roman" w:hAnsi="Times New Roman"/>
          <w:sz w:val="20"/>
        </w:rPr>
        <w:t xml:space="preserve">Indigenous knowledge is a growing field of inquiry, both nationally and internationally, particularly for those interested in educational innovation. The question, ‘What is Indigenous knowledge?’ is usually asked by Eurocentric scholars seeking to understand a cognitive system that is alien to them. The greatest challenge in answering this question is to find a respectful way to compare Eurocentric and Indigenous ways of knowing and include both into contemporary modern education. [We need] a blended educational context, that respects and builds on both Indigenous and Eurocentric knowledge systems. (Battiste, 2002)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sz w:val="20"/>
        </w:rPr>
      </w:pPr>
      <w:r>
        <w:rPr>
          <w:rFonts w:cs="Times New Roman" w:ascii="Times New Roman" w:hAnsi="Times New Roman"/>
          <w:b/>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sz w:val="20"/>
        </w:rPr>
      </w:pPr>
      <w:r>
        <w:rPr>
          <w:rFonts w:cs="Times New Roman" w:ascii="Times New Roman" w:hAnsi="Times New Roman"/>
          <w:b/>
        </w:rPr>
        <w:tab/>
      </w:r>
      <w:r>
        <w:rPr>
          <w:rFonts w:cs="Times New Roman" w:ascii="Times New Roman" w:hAnsi="Times New Roman"/>
        </w:rPr>
        <w:t>What is a relevant and effective contemporary Indigenous education and pedagogy that bridges cultural and historical gulfs? Most Indigenous and non-Indigenous teachers I discuss this with stress that mainstream schools don’t cater well for the diverse range of students’ cultural backgrounds. All are expected to conform, almost assimilate, or face difficult learning situations. Many ‘wag’ or even ‘drop out’ of schoo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 xml:space="preserve">Education and culture are interwoven inextricably. The content of all education has value underpinnings; it is </w:t>
      </w:r>
      <w:r>
        <w:rPr>
          <w:rFonts w:cs="Times New Roman" w:ascii="Times New Roman" w:hAnsi="Times New Roman"/>
          <w:i/>
        </w:rPr>
        <w:t>always</w:t>
      </w:r>
      <w:r>
        <w:rPr>
          <w:rFonts w:cs="Times New Roman" w:ascii="Times New Roman" w:hAnsi="Times New Roman"/>
        </w:rPr>
        <w:t xml:space="preserve"> associated with particular cultural agendas. Adults, if empowered, do not leave transmission to chance (see Harrison, 2004, 2008, Partington, 1998, Koorie Education Strategy Branch 2008, and </w:t>
      </w:r>
      <w:r>
        <w:rPr>
          <w:rFonts w:cs="Times New Roman" w:ascii="Times New Roman" w:hAnsi="Times New Roman"/>
          <w:i/>
        </w:rPr>
        <w:t>What Works</w:t>
      </w:r>
      <w:r>
        <w:rPr>
          <w:rFonts w:cs="Times New Roman" w:ascii="Times New Roman" w:hAnsi="Times New Roman"/>
        </w:rPr>
        <w:t xml:space="preserve"> on the Web).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Drawing from my own work, perceived ‘best practice’ in Australia and Melanesia, and the need for empowering agency and improved communication, I recommend to all educators and community developers that they consider incorporating elements of Indigenous pedagogy into their teaching and development projects. It is a distillation of pragmatics and sensitivities in the field, leaving out what is assessed from experience and advice as being redundant or potentially not as productiv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Regarding content, many Indigenous parents in Australia express distaste for much of what their children are taught. For example, it particularly galls when children are told that Captain James Cook discovered Australia and that Australia was settled rather than invaded. So knowledge, as well as pedagogy, needs to be accurate, appropriate and relevan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In Melanesia readers and textbooks are often neither relevant culturally for provincial readers nor appropriate for the needs of employers over such a diverse regio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I’ve seen Melanesian and Australian students applauding black athletes winning at the Olympics. ‘Winners’ they can identify with are often thin on the ground in film and literatur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outlineLvl w:val="0"/>
        <w:rPr>
          <w:rFonts w:ascii="Times New Roman" w:hAnsi="Times New Roman" w:cs="Times New Roman"/>
          <w:b/>
          <w:b/>
        </w:rPr>
      </w:pPr>
      <w:r>
        <w:rPr>
          <w:rFonts w:cs="Times New Roman" w:ascii="Times New Roman" w:hAnsi="Times New Roman"/>
          <w:b/>
        </w:rPr>
        <w:t>Traditional Socialis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rPr>
      </w:pPr>
      <w:r>
        <w:rPr>
          <w:rFonts w:cs="Times New Roman" w:ascii="Times New Roman" w:hAnsi="Times New Roman"/>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 xml:space="preserve">Traditionally, all young people were ‘put through the rules’, ‘broken’, ‘tamed’ or ‘steered’ through life. While much learning was observational and incidental, no society left learning to chance.  Sanctions for going against ‘The Law’ were serious, from shaming, physical punishment, banishment, to death. Education was organic, multidisciplinary and ensured a complementarity of gender roles (if, rather frequently, with fearful, antagonistic, oppositional, violent elements, particularly in Highland Melanesia and Central Australia. And Central-Western NSW: “We break them into the </w:t>
      </w:r>
      <w:r>
        <w:rPr>
          <w:rFonts w:cs="Times New Roman" w:ascii="Times New Roman" w:hAnsi="Times New Roman"/>
          <w:i/>
        </w:rPr>
        <w:t>burba</w:t>
      </w:r>
      <w:r>
        <w:rPr>
          <w:rFonts w:cs="Times New Roman" w:ascii="Times New Roman" w:hAnsi="Times New Roman"/>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Learning took place, in the main, during day-to-day activities.  Indigenous people were often fluent or could ‘hear’ in a number of neighboring dialects, allowing communication with surrounding groups.  Skills were learned by observation, imitation and real life practice and from the oral tradition linking song (stories, legends, instruction), site (land, property, fishing, hunting, gathering rights), skin (kinship, family, lineage, obligations) and ceremony (rituals, dancing, instruction and ties to the past). This led to the following characteristics of traditional Indigenous education.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sz w:val="20"/>
        </w:rPr>
      </w:pPr>
      <w:r>
        <w:rPr>
          <w:rFonts w:cs="Times New Roman" w:ascii="Times New Roman" w:hAnsi="Times New Roman"/>
        </w:rPr>
        <w:tab/>
        <w:t xml:space="preserve">In brief, and recognizing significant caveats throughout this enormous region, learning was largely oral and the use of storytelling was important.  Sign language also was used. Education was largely informal, except during preparation for initiation when formal, even coercive, and rigorous methods of education were used.  Initiates later referred to being ‘ritually killed and born again’, ‘tied in’, ‘broken into’ or ‘steered’ through initiation.  The more informal methods employed for learning included observation, imitation and casual instruction.  Learning occurred through participation in the life of the community. Often instruction came as people gathered around a fire, leading to the phrase, ‘We grow them up in the ashes’. Everywhere the hearth, the family or community fire, constituted a place for gathering at the end of the day, where food was shared, stories were told, songs sung. Usually the very seating arrangements around the fire were significant in terms of the location of the person’s land (sitting in direction of country) and those with whom he or she could be close or distant, generous or practise avoidance. Through these means, a rich cultural heritage was transmitted and children learned the social, economic and religious life of the community, including philosophy, ethics, art, music, dance and mythology. Religion (perhaps better, spirituality) permeated every aspect of lif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Education was closely adapted to the economy.  Skills of, perhaps, hunting, fishing, farming, house building, tool and ornament making, exchange, gathering and tracking, knowledge of the seasons for fish, animals, fruits, tubers, sago, the location of water holes, methods of obtaining water from certain tree roots and plants and so on, constituted important elements of education.  It was life-related and life-inspired. Children learned social responsibilities associated with relationships: the significance of certain individuals in their education; (often for boys they were father’s brothers or father’s father’s brothers, and for girls, mothers and mother’s sisters (also referred to as ‘mother’) and other female relatives.  Knowledge and experience of the kinship system was central to learn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Personal development, within a prescribed pattern, was encouraged.  For example, each young man might be ‘apprenticed’ to an older master of ritual, dance, art or song, sometimes described in English as a ‘boss’, ‘guardian’, a ‘clever one’ or ‘powerful one’.  Usually this mentor was a close relative who would hand down the traditional forms of skill and ritual to the learner who, in turn, would be entrusted with preserving that part of the culture. However, sometimes it was the learner who initiated the process. For example, a person wishing to learn a particular craft would observe a specialist over quite a long period. When ready in his or her mind the ‘apprentice’ would manufacture the artefact, usually to a high level of replication and quality. Education extended throughout life.  Definite stages of wisdom were acknowledged according to age, and status in the community.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outlineLvl w:val="0"/>
        <w:rPr>
          <w:rFonts w:ascii="Times New Roman" w:hAnsi="Times New Roman" w:cs="Times New Roman"/>
          <w:b/>
          <w:b/>
        </w:rPr>
      </w:pPr>
      <w:r>
        <w:rPr>
          <w:rFonts w:cs="Times New Roman" w:ascii="Times New Roman" w:hAnsi="Times New Roman"/>
          <w:b/>
        </w:rPr>
        <w:t>Links to Contemporary ‘Best Practice’ Learn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rPr>
      </w:pPr>
      <w:r>
        <w:rPr>
          <w:rFonts w:cs="Times New Roman" w:ascii="Times New Roman" w:hAnsi="Times New Roman"/>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 xml:space="preserve">The following has wider application for contemporary educational philosophy, policy and practice, especially engagement. Indeed, many students of Western and Asian origins experience difficulties with the content and methodologies offered in schools. Many of the insights and methodologies suggested to develop a more applicable and relevant general curriculum for Indigenous students in Melanesia and Australia can be used to make subjects and courses more interesting, relevant and successful for </w:t>
      </w:r>
      <w:r>
        <w:rPr>
          <w:rFonts w:cs="Times New Roman" w:ascii="Times New Roman" w:hAnsi="Times New Roman"/>
          <w:i/>
        </w:rPr>
        <w:t>all</w:t>
      </w:r>
      <w:r>
        <w:rPr>
          <w:rFonts w:cs="Times New Roman" w:ascii="Times New Roman" w:hAnsi="Times New Roman"/>
        </w:rPr>
        <w:t xml:space="preserve"> students.</w:t>
      </w:r>
      <w:r>
        <w:rPr>
          <w:rFonts w:cs="Times New Roman" w:ascii="Times New Roman" w:hAnsi="Times New Roman"/>
          <w:b/>
        </w:rPr>
        <w:t xml:space="preserve"> </w:t>
      </w:r>
      <w:r>
        <w:rPr>
          <w:rFonts w:cs="Times New Roman" w:ascii="Times New Roman" w:hAnsi="Times New Roman"/>
          <w:i/>
        </w:rPr>
        <w:t>I certainly do not intend this pedagogical model to be seen as prescriptive, compulsory for all Indigenous students, as a model for separating Indigenous from other Australians, or Indigenous ‘wantoks’ from one region or island from other Melanesians, Indigenous or other ethniciti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 Modern, constructivist, inquiry-based, approaches to teaching encourage students to discover concepts by experimenting with tactile, relevant and contextual teaching aids. They strive also to develop intellectual and academic quality, connectedness, social support, and to cater for difference. The research indicates that these approaches can integrate and link well with traditional forms of learning. As for the latter, they are more responsive to students’ interests and needs. They are engaging, contextual, group-oriented, conceptually creative, holistic and conducive to solving problems. Teachers, while crucial for establishing trust, support, resources and ideas, have less dominance of learning. They are not didactic or top-down, although a positive, supportive principal is essential.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When working with Indigenous students, in village, community and other schools, much of the teachers’ planning involves liaison with Indigenous students, staff, parents and community education committees. Ideally, students and staff work together more cooperatively, using field research and community experiences, computers and the Internet, as well as book research, to allow real-life data to be processed and evaluated more easily and effective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These forms of pedagogy and teaching encourage Indigenous and other students to have ownership of their learning and to take far more interest in their subjects, general learning and even school attendance. Communication is an enormous factor if the school or other development agency seeks to empower students, parents and community leader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 xml:space="preserve">Karen Watson-Gegeo observes astutely that we must start where children and their communities </w:t>
      </w:r>
      <w:r>
        <w:rPr>
          <w:rFonts w:cs="Times New Roman" w:ascii="Times New Roman" w:hAnsi="Times New Roman"/>
          <w:i/>
        </w:rPr>
        <w:t>are</w:t>
      </w:r>
      <w:r>
        <w:rPr>
          <w:rFonts w:cs="Times New Roman" w:ascii="Times New Roman" w:hAnsi="Times New Roman"/>
        </w:rPr>
        <w:t xml:space="preserve"> with regard to learning-teaching strategies, ontologies and epistemologies, even if the goal is to develop in them the forms of knowledge valued by the dominant society and the forces of globalisation. If we are to develop and implement an Indigenous pedagogy for learning, then we require a framework, a paradigm, cognitive, geo-spatial, adaptive and ‘whole system’ for appropriate learning. It must be based on sound ethnographic and educational research and respond to the needs of Indigenous students and their communities. Of course, I am well aware of the dangers of over-generalisation and of ‘tips for teachers’. However, specialists are expected to offer advice and recommendat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The following characteristics of Indigenous pedagogy, applicable to Melanesia and Australia, grounded in ethnographic research and refined and enriched by the comparative dimensions and over time, draw from the research and writings of Rhonda Craven (ed) (1996, 1999), particularly Halse and Robinson, and Nichol (2004, 2005, 2007a, 2007b). They are also influenced by ‘two way’, and Ga</w:t>
      </w:r>
      <w:r>
        <w:rPr>
          <w:rFonts w:cs="Times New Roman" w:ascii="Times New Roman" w:hAnsi="Times New Roman"/>
          <w:u w:val="single"/>
        </w:rPr>
        <w:t>n</w:t>
      </w:r>
      <w:r>
        <w:rPr>
          <w:rFonts w:cs="Times New Roman" w:ascii="Times New Roman" w:hAnsi="Times New Roman"/>
        </w:rPr>
        <w:t xml:space="preserve">ma ‘both ways’, forms of theorizing and developing cross-cultural dialogue, exchange and education (Harris, 1990, Creighton, 2003).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outlineLvl w:val="0"/>
        <w:rPr>
          <w:rFonts w:ascii="Times New Roman" w:hAnsi="Times New Roman" w:cs="Times New Roman"/>
          <w:b/>
          <w:b/>
        </w:rPr>
      </w:pPr>
      <w:r>
        <w:rPr>
          <w:rFonts w:cs="Times New Roman" w:ascii="Times New Roman" w:hAnsi="Times New Roman"/>
          <w:b/>
        </w:rPr>
        <w:t>Incorporating Indigenous Pedagog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rPr>
      </w:pPr>
      <w:r>
        <w:rPr>
          <w:rFonts w:cs="Times New Roman" w:ascii="Times New Roman" w:hAnsi="Times New Roman"/>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I recommend the following elements of Indigenous pedagogy for consideration by those working in the fields of education and community development. They should be implemented along with extensive oral English activities and quality instruction in English (if necessary, as a Second Languag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The first feature of the model is holistic learning. Holistic means complete, cooperative, integrated and all-encompassing. Indigenous children tend to prefer holistic or integrated approaches to learning.  They reflect traditional Indigenous worldviews explored earlier, in which everything is interrelated and all relationships are important. They also reflect the ethnographic study’s findings of the importance of family and place. When elders are asked how a sense of identity, of Aboriginality, they often say something akin to ‘We grow them up in the ashes’. That is, ‘our children learn around a campfire or hearth, in the bosom of their family and kin.’ As a Yipirinya, Alice Springs, teacher observes, “At… school awareness of relationships is acute among the teachers and students. This allows students to feel safe and happy and therefore able to lear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Holistic, integrated and creative learning approaches do not compartmentalize learning according to academic disciplines or subsets of apparently unrelated skills.  Areas of study are concurrent and integrated so that learning flows smoothly between content areas, and the interrelationship between knowledge and skills is apparent. Students prefer to observe and discuss a task or topic before working through components and activities. Culminating activities encourage creative expression and outcomes. They learn more effectively if the overall concept and direction of a lesson is outlined, discussed and modeled before specific learning activities are introduced. Another Alice Springs Indigenous teacher finds that, “… children tend to learn better when they can make the connection and relate it to the whole concept, as opposed to looking at concepts in an isolated manner. It has a more real life approach and is more reflective of their Indigenous worldview.” This is particularly significant for the early years of learning, however secondary and tertiary teachers should also endeavour to integrate learning more and to apply concepts across disciplin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The second is imaginal, creative and flexible learners. Imaginal is understood as being relatively unstructured and consists of thoughts, images and experiences of learning. As for holistic learning it is strongly linked with notions of identity, perhaps expression of Aboriginality, of being a wantok or citizen. In the Murrin Bridge community, and in other Indigenous societies, learning occurs more frequently in informal, unstructured situations, through observation and imitation rather than verbalisation. A Yipirinya teacher finds that,  “Aboriginal students form pictures of tasks in their minds and then perform them through imitation. They prefer to see the ‘whole’ rather than ‘little bit by little bit’. In this way they have the task and the expected outcome and are then prepared to give it a go… They often need concrete materials to conceptualise what they need to learn. For example, when teaching a social studies lesson we might take students on a ‘bush tucker’ excurs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These cultures are strongly auditory, as shown by their oral traditions, but there is relatively little verbal interaction when teaching and learning. There is a tradition of oratory at ceremonial gatherings, which may well have an educative function as it often has a berating element! However, information is transmitted primarily through extensive observation and involvemen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For the imaginal learner, images are also a more effective means of regulating classroom behaviour. Imaginal learners may have difficulties with purely cognitive operations. They learn more effectively if concrete examples precede abstract understandings. Many Indigenous children are imaginal and referential learners.  They rely on and enjoy visual images, symbols, diagrams, maps and pathways to acquire new information and understandings. One might argue that their, often uncanny, skills in football and other positional sports derive, in part, from this form of learn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 xml:space="preserve">Throughout the research the more intuitive, experienced teachers stated or implied that Indigenous learners are imaginal, preferring lessons that are experience-based and sequenced, so that a shared experience (film, excursion, role-play and story) is followed by modeling, reflection and self-performance.  </w:t>
      </w:r>
      <w:r>
        <w:rPr>
          <w:rFonts w:cs="Times New Roman" w:ascii="Times New Roman" w:hAnsi="Times New Roman"/>
          <w:i/>
        </w:rPr>
        <w:t>Exclusively</w:t>
      </w:r>
      <w:r>
        <w:rPr>
          <w:rFonts w:cs="Times New Roman" w:ascii="Times New Roman" w:hAnsi="Times New Roman"/>
        </w:rPr>
        <w:t xml:space="preserve"> teacher-centred instruction (that is, ‘chalk and talk’) is not an effective form of instruction for imaginal learners. However, there is certainly a place for teacher-centred instruction at times, particularly if the class or group has a common misconception or misunderstanding. The need for definitions comes to mind, such as ‘colonial’, ‘constitutional’, ‘swidden agriculture’ or ‘eutrophication’, rules for games and instructions for student safety.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rPr>
      </w:pPr>
      <w:r>
        <w:rPr>
          <w:rFonts w:cs="Times New Roman" w:ascii="Times New Roman" w:hAnsi="Times New Roman"/>
        </w:rPr>
        <w:tab/>
        <w:t xml:space="preserve">Participatory, or hands-on learners, acquire tactile learning through manipulation and movement within the learning environment. Most Indigenous students benefit from kinesthetic activities. Information is taken in more easily through their hands and through movement. They like to handle things, to move them around; to also themselves, participate and move around. As noted above, they are often talented ‘play-makers’ in games and sports, anticipating and moving into an ideal position, seemingly effortlessly. Many teachers and community developers find that cultural experiences and visits to ‘country’ provide excellent opportunities to extend this form of learning.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These kinesthetic students prefer to learn by observing and then doing. They need learning strategies that allow them to be physically active. One of the most effective social and environmental education strategies for kinesthetic learners, as for the disengaged boys at the Central School, is to develop excursions and tasks where students, in working groups, collect data outside the classroom. This is recorded in notes and photographs for later application at school or home. I have seen this in practice as a key factor in the success of many school programs. It is enjoyable, engaging, often challenging, and the participants can later share their ideas and products with family and other students. Models, including computer models, websites, dioramas, sculptures, tableaus, and artistic project presentations, tap this propensity. Computer games, simulations, computer skill, dexterity and attractive presentation activities, also build on this form of learning.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Mentored learners emphasise communal, cooperative, shared and group learning. As the research has revealed in abundance, Indigenous cultures often place a higher priority on the group than the individual.  Learning generally takes place in groups and is a collaborative process.  Peer learning is commonplace. Cooperation is more important than competition or individual achievement. Students who are appreciated and respected, given time for group discussion and interpretation of instructions and assistance are more likely to be successful. Conversely, those who are not, may exercise group behaviours that reject the teacher or task on offer. It is crucial that teachers model respect. Professor Russell Bishop found that, in New Zealand, most Indigenous students identify their relationships with teachers or mentors as the most important factor in their ability to achieve in school. In many Australian Indigenous schools staff often ‘constitute a movie’. Those who stay for at least a few years, get to know the community and establish firm, supportive, mentoring relationships with students and their parents, achieve far better educational outcomes from their studen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sz w:val="20"/>
        </w:rPr>
      </w:pPr>
      <w:r>
        <w:rPr>
          <w:rFonts w:cs="Times New Roman" w:ascii="Times New Roman" w:hAnsi="Times New Roman"/>
        </w:rPr>
        <w:tab/>
        <w:t>Students whose learning pattern is more cooperative than competitive will learn better in small groups that allow for collaborative work with peers. Pointing at and singling out a child, even for praise, may be seen as confronting. The child, who responds with downcast eyes and what may appear to be a sullen expression, is not necessarily showing you disrespect. By contrast, in non-Indigenous society teachers usually deliver instruction with a strong emphasis on competition, individual benefit and achievement. Looking the teacher in the eye and answering confidently, directly and openly is praised and rewarded. Some students, including some Indigenous students, thrive on this; many do not. As a 2004 ACER study found, “…Indigenous students and non-Indigenous students differ in their learning styles. Indigenous students are more likely to be cooperative learners, whereas non-Indigenous students are more likely to be competitive learners. This finding would suggest that appropriate and effective pedagogical and assessment practices for Indigenous students would be ones that [incorporate] Indigenous students’ learning sty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720" w:hanging="0"/>
        <w:jc w:val="both"/>
        <w:rPr>
          <w:rFonts w:ascii="Times New Roman" w:hAnsi="Times New Roman" w:cs="Times New Roman"/>
          <w:sz w:val="20"/>
        </w:rPr>
      </w:pPr>
      <w:r>
        <w:rPr>
          <w:rFonts w:cs="Times New Roman" w:ascii="Times New Roman" w:hAnsi="Times New Roman"/>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rPr>
      </w:pPr>
      <w:r>
        <w:rPr>
          <w:rFonts w:cs="Times New Roman" w:ascii="Times New Roman" w:hAnsi="Times New Roman"/>
        </w:rPr>
        <w:tab/>
        <w:t>For situational, contextual and experiential learners,</w:t>
      </w:r>
      <w:r>
        <w:rPr>
          <w:rFonts w:cs="Times New Roman" w:ascii="Times New Roman" w:hAnsi="Times New Roman"/>
          <w:b/>
        </w:rPr>
        <w:t xml:space="preserve"> </w:t>
      </w:r>
      <w:r>
        <w:rPr>
          <w:rFonts w:cs="Times New Roman" w:ascii="Times New Roman" w:hAnsi="Times New Roman"/>
        </w:rPr>
        <w:t xml:space="preserve">in every Indigenous location researched in Australia and Melanesia, specificity and relevance, placing content and pedagogy in context, were revealed as crucial to effective learning. Literacy was a key example. Texts and topics relevant to the life experiences of the students invariably led to more engagement and higher academic achievement. Also, initial success led to more confidence when dealing with wider issues or less contextualized tasks. Students perform better when concepts are explained in terms of their personal experience. Teachers who use local metaphors and strive to be highly contextualized in their preparation invariably experience more success. In traditional Indigenous societies, cultural learning occurs in the specific context to which the learning relates.  Children learn hunting techniques during food gathering expeditions, songs and dances during community celebrations, kinship law by interaction with relatives, artefact construction by long observation </w:t>
      </w:r>
      <w:r>
        <w:rPr>
          <w:rFonts w:cs="Times New Roman" w:ascii="Times New Roman" w:hAnsi="Times New Roman"/>
          <w:i/>
        </w:rPr>
        <w:t>in situ</w:t>
      </w:r>
      <w:r>
        <w:rPr>
          <w:rFonts w:cs="Times New Roman" w:ascii="Times New Roman" w:hAnsi="Times New Roman"/>
        </w:rPr>
        <w:t xml:space="preserve"> and little verbal instruction. By contrast, Western schools are often more artificial, human-made environments, where content is removed from and has little apparent application to daily life. By placing information, activities and learning in context, students discover that education is meaningful and relevant to their own lives. The ‘expanded horizons’ approach often has contextual value. Generalisations and skills acquired through a local study can be applied in a wider context. For example, studies of farm chemicals may lead to industrial applications, or local viticulture is contrasted with swidden ‘slash and burn’ agriculture, or ‘factory’ farm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rPr>
      </w:pPr>
      <w:r>
        <w:rPr>
          <w:rFonts w:cs="Times New Roman" w:ascii="Times New Roman" w:hAnsi="Times New Roman"/>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 xml:space="preserve">Participatory, relational and person-oriented learners are last, but not least, in the model. </w:t>
      </w:r>
      <w:r>
        <w:rPr>
          <w:rFonts w:cs="Times New Roman" w:ascii="Times New Roman" w:hAnsi="Times New Roman"/>
          <w:b/>
        </w:rPr>
        <w:t>“</w:t>
      </w:r>
      <w:r>
        <w:rPr>
          <w:rFonts w:cs="Times New Roman" w:ascii="Times New Roman" w:hAnsi="Times New Roman"/>
        </w:rPr>
        <w:t>A good teacher is someone who likes me and is fair” is the most common response from Indigenous students, in many locations, to the interview and survey question, “What makes a good teacher?” Students, who often feel crushed by their life experiences, the poverty and dysfunction of their background, need affirmation, support and structure to learn effectively. The research reveals, in all contexts, that a good teacher, or even more importantly, a good principal, is crucial to acceptable outcom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By developing person-oriented learning for Indigenous students, we emphasize that family and personal relationships are the key to positive learning outcomes. Indigenous cultures are more participatory and person-oriented than information-oriented.  Teachers are assessed on the basis of how they relate to children as people rather than by their qualifications or performance as instructors. Students who feel personal connection with the teacher will be more cooperative, interested in learning, willing to take risks and attempt new tasks.  Indigenous and non-Indigenous teachers who take a consistent personal interest in their students’ culture and life outside school will establish a more positive rapport and hence a more favourable learning environment. Peppering your discourse with ‘please’ and ‘thank you’ and other English gentilities is often disconcerting for Indigenous students. It is likely that, over time, the student will acquire some of these cultural niceties, as many a visitor has in other cultur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 Students will work well with and for you if you have established positive relationships with them and a clear understanding of reciprocity has been established. The most effective teachers take a particular interest in each child, get to know their families and become part of their live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Tangible reinforcement is better than verbal. If teachers anywhere are rigid about excessive politeness and formality then they risk a breakdown of communication with their students. Teachers can improve student achievement through simple strategies such as acting positively and consistently, welcoming students warmly to class, and building self-esteem through positive reinforcement. Getting out of the classroom on relevant, enriching excursions, or shared workshop projects, is often a good start. Indigenous children are highly skilled readers of body language; teachers need to ‘be themselves’. Indigenous students most commonly define a good teacher as, ‘Someone who likes us and is fair.’</w:t>
      </w:r>
      <w:r>
        <w:rPr>
          <w:rStyle w:val="FootnoteCharacters"/>
          <w:rStyle w:val="FootnoteAnchor"/>
          <w:rFonts w:cs="Times New Roman" w:ascii="Times New Roman" w:hAnsi="Times New Roman"/>
        </w:rPr>
        <w:footnoteReference w:id="2"/>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both"/>
        <w:rPr>
          <w:rFonts w:ascii="Times New Roman" w:hAnsi="Times New Roman" w:cs="Times New Roman"/>
          <w:b/>
          <w:b/>
        </w:rPr>
      </w:pPr>
      <w:r>
        <w:rPr>
          <w:rFonts w:cs="Times New Roman" w:ascii="Times New Roman" w:hAnsi="Times New Roman"/>
          <w:b/>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both"/>
        <w:outlineLvl w:val="0"/>
        <w:rPr>
          <w:rFonts w:ascii="Times New Roman" w:hAnsi="Times New Roman" w:cs="Times New Roman"/>
          <w:b/>
          <w:b/>
          <w:sz w:val="20"/>
        </w:rPr>
      </w:pPr>
      <w:r>
        <w:rPr>
          <w:rFonts w:cs="Times New Roman" w:ascii="Times New Roman" w:hAnsi="Times New Roman"/>
          <w:b/>
        </w:rPr>
        <w:t>Social and Cultural Dimens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sz w:val="20"/>
        </w:rPr>
      </w:pPr>
      <w:r>
        <w:rPr>
          <w:rFonts w:cs="Times New Roman" w:ascii="Times New Roman" w:hAnsi="Times New Roman"/>
          <w:b/>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b/>
        </w:rPr>
        <w:tab/>
      </w:r>
      <w:r>
        <w:rPr>
          <w:rFonts w:cs="Times New Roman" w:ascii="Times New Roman" w:hAnsi="Times New Roman"/>
        </w:rPr>
        <w:t>These are profound. In essence, Australian and Melanesian societies have dominant and dominated cultural traditions, to varying degrees identifying with the colonizers or with the colonized. It is inevitable that there be conflicting attitudes towards present and past social, political and economic relations. To share a common, inclusive citizenship we must agree to some shared values, such as justice and a ‘fair go’ for al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 xml:space="preserve">Classroom and teaching methods that take into account the social implications of Indigenous cultures will help </w:t>
      </w:r>
      <w:r>
        <w:rPr>
          <w:rFonts w:cs="Times New Roman" w:ascii="Times New Roman" w:hAnsi="Times New Roman"/>
          <w:i/>
        </w:rPr>
        <w:t>all</w:t>
      </w:r>
      <w:r>
        <w:rPr>
          <w:rFonts w:cs="Times New Roman" w:ascii="Times New Roman" w:hAnsi="Times New Roman"/>
        </w:rPr>
        <w:t xml:space="preserve"> students to participate more and consequently learn more actively.  The following strategies are recommended to strengthen the social and cultural aspects of learning and help bridge some of the gaps in outcomes. Focus on tasks that can be performed as joint projects. Introduce peer tutoring. Do not insist on direct or immediate answers to questions and avoid public confrontation and reprimands. If possible, and especially at first, avoid asking many personal questions. Work on sharing, cooperation, values clarification, and a ‘fair go’ for all. Ask a question of the working group and give them time to discuss and respond. In some areas, particularly in schools with bilingual programs, this enables those stronger in English to explain the concept to their fellow students. Expect a consensus of opinion; however, if there are divergent views, encourage appreciation of other viewpoints. If you consider the response requires more thought and work, explain this and repeat the process. Be explicit about the purposes of questions. Use questions to the class or small groups to reduce ‘shaming’. Try directing questions to the entire class or groups of students rather than to the individual student. Allow time for students to respond to questions. Ask broad questions more often than specific questions. Finally, encourage and use peer questioning to stimulate discussion and involvement and to evaluate student knowledg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outlineLvl w:val="0"/>
        <w:rPr>
          <w:rFonts w:ascii="Times New Roman" w:hAnsi="Times New Roman" w:cs="Times New Roman"/>
        </w:rPr>
      </w:pPr>
      <w:r>
        <w:rPr>
          <w:rFonts w:cs="Times New Roman" w:ascii="Times New Roman" w:hAnsi="Times New Roman"/>
          <w:b/>
        </w:rPr>
        <w:t>Countering Effects of Poverty and Oppress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Perhaps the over-riding background or environmental influence affecting education, in Australia and Melanesia, is widespread Indigenous poverty</w:t>
      </w:r>
      <w:r>
        <w:rPr>
          <w:rStyle w:val="FootnoteCharacters"/>
          <w:rStyle w:val="FootnoteAnchor"/>
          <w:rFonts w:cs="Times New Roman" w:ascii="Times New Roman" w:hAnsi="Times New Roman"/>
        </w:rPr>
        <w:footnoteReference w:id="3"/>
      </w:r>
      <w:r>
        <w:rPr>
          <w:rFonts w:cs="Times New Roman" w:ascii="Times New Roman" w:hAnsi="Times New Roman"/>
        </w:rPr>
        <w:t>. Parents and guardians often have difficulty finding money for lunches, school fees, clothing and transport. Being embarrassed about poverty, “I feel shame”, is a major reason for absenteeism. Also, in many third world countries it leads to exclusion by school authorities- no fees, no servi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The learning environment or context in which the student operates is crucially important to all students and can be used to good effect in helping Indigenous students. Ensure that Indigenous and other networks are tapped to reduce the effects of povert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and that there is, as strong as possible, a local presence, both with personnel and resources. Liaise with and seek support and approval from the local community, especially through parents, any local education consultative groups and community lead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Use models, the playground and familiar ground as a teaching and communication resource. As a Central Australian teacher observes, “Many students come from village, bush, fringe communities and town camps where much of their time is spent outdoors. It is essential that this be translated into the teaching situation. We hold many classes outdoors and out bush. In the language classes, students are allowed to move about freely.”</w:t>
      </w:r>
      <w:r>
        <w:rPr>
          <w:rFonts w:cs="Times New Roman" w:ascii="Times New Roman" w:hAnsi="Times New Roman"/>
          <w:sz w:val="20"/>
        </w:rPr>
        <w:t xml:space="preserve"> </w:t>
      </w:r>
      <w:r>
        <w:rPr>
          <w:rFonts w:cs="Times New Roman" w:ascii="Times New Roman" w:hAnsi="Times New Roman"/>
        </w:rPr>
        <w:t>If the latter is a popular picnic, sporting or fishing place for the local community, then you are much more likely to have parents accept your invitation to be involved in activitie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You will find the students to be far from shy and timid. When the setting is not confronting and younger siblings, parents and elders are around, aggressive or confrontational behaviours towards teachers also tend to disappear.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Encourage student and teacher role-playing of various concepts, photographic or sketching activities, for later literacy, social studies, science or mathematical development. Make students responsible for their own learning by using research assignments and self-paced learning. Allow them to move around the classroom to explore and observe. Re-organise the physical learning environment to foster group work. Encourage students to form their own groups.  They often work better with friends and relatives, especially initially.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sz w:val="20"/>
        </w:rPr>
      </w:pPr>
      <w:r>
        <w:rPr>
          <w:rFonts w:cs="Times New Roman" w:ascii="Times New Roman" w:hAnsi="Times New Roman"/>
        </w:rPr>
        <w:tab/>
        <w:t>However, there are times when one-on-one teaching is required. For example, a Literacy and Numeracy Tutor at Yipirinya School, develops, “… a very strong, personal connection with each child. In this way they feel comfortable and supported.” Particularly able children will often feel held back if the group is too slow or the teacher so determined that they should ‘discover for themselves’ that frustration at lack of instruction, support and feedback, leads to alien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It is often advisable to accept higher levels of ‘working noise’ in the classroom and use non-verbal strategies to regain attention. Also, it is enjoyable and valuable to work out a sign-language system understood by all. Organise the classroom furniture with quiet areas and areas for group activities to give students more control of their own learning. Lastly, create a comfortable, relaxed and secure learning environment with many Indigenous symbols and referenc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rPr>
      </w:pPr>
      <w:r>
        <w:rPr>
          <w:rFonts w:cs="Times New Roman" w:ascii="Times New Roman" w:hAnsi="Times New Roman"/>
          <w:b/>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outlineLvl w:val="0"/>
        <w:rPr>
          <w:rFonts w:ascii="Times New Roman" w:hAnsi="Times New Roman" w:cs="Times New Roman"/>
          <w:b/>
          <w:b/>
        </w:rPr>
      </w:pPr>
      <w:r>
        <w:rPr>
          <w:rFonts w:cs="Times New Roman" w:ascii="Times New Roman" w:hAnsi="Times New Roman"/>
          <w:b/>
        </w:rPr>
        <w:t>Assessment: What Work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rPr>
      </w:pPr>
      <w:r>
        <w:rPr>
          <w:rFonts w:cs="Times New Roman" w:ascii="Times New Roman" w:hAnsi="Times New Roman"/>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Assessment can be very confronting, particularly for Indigenous students, so the teacher should aim to use methods with which the students are comfortable. New forms of assessment need to be developed, for example, self and peer evaluation, that take account of the recommended changes in knowledge and pedagogy. Include assessment tasks that allow students to demonstrate their knowledge visually and physically rather than just in verbal and written forms. Try fostering expression of concepts and themes by using environmental and immersion language techniques, drawing on the students’ own experienc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Assess comprehension by having students retell the activity, task or story using movement and facial expression. Use assessment that rewards teamwork. Avoid alienating students through criticism, particularly in the early years, or with new concepts or skills, by trialing the introduction of self and group-assessment of work. Most Indigenous respondents say there is no comfortable form of assessment. They find it confronting and will avoid it if possible. More progressive, on-going forms of evaluation and assessment are seen as preferable to large, formal tests or examinations. The more ‘hidden’, incidental, they are, the better. Failure is often seen to be, in part at least, the fault of the assessor. Of course, if student attendance is poor, then one can hardly blame the teacher, particularly if the school is well run and welcom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 xml:space="preserve">As the students </w:t>
      </w:r>
      <w:r>
        <w:rPr>
          <w:rFonts w:cs="Times New Roman" w:ascii="Times New Roman" w:hAnsi="Times New Roman"/>
          <w:i/>
        </w:rPr>
        <w:t>will</w:t>
      </w:r>
      <w:r>
        <w:rPr>
          <w:rFonts w:cs="Times New Roman" w:ascii="Times New Roman" w:hAnsi="Times New Roman"/>
        </w:rPr>
        <w:t xml:space="preserve"> face more formal forms of assessment for upper secondary and tertiary study I suggest that you gradually prepare your students by introducing small class tests, ‘open book’ at the beginning. Also, short dictation tests allow for immediate assistance from you, with the bonus of checking whether students are ‘hearing’ you effectively. Spelling and punctuation, often way under par, improve greatly with regular English dictation exercises and immediate feedback, reinforcement, encouragement and suppor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rPr>
      </w:pPr>
      <w:r>
        <w:rPr>
          <w:rFonts w:cs="Times New Roman" w:ascii="Times New Roman" w:hAnsi="Times New Roman"/>
          <w:b/>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outlineLvl w:val="0"/>
        <w:rPr>
          <w:rFonts w:ascii="Times New Roman" w:hAnsi="Times New Roman" w:cs="Times New Roman"/>
          <w:b/>
          <w:b/>
        </w:rPr>
      </w:pPr>
      <w:r>
        <w:rPr>
          <w:rFonts w:cs="Times New Roman" w:ascii="Times New Roman" w:hAnsi="Times New Roman"/>
          <w:b/>
        </w:rPr>
        <w:t>Teaching Effectively, with Cultural Awarene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rPr>
      </w:pPr>
      <w:r>
        <w:rPr>
          <w:rFonts w:cs="Times New Roman" w:ascii="Times New Roman" w:hAnsi="Times New Roman"/>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In teaching, it should not be assumed that students from different cultures have the same requirements and expectations.  Barring overt discrimination there is nothing more unequal than the equal provision of education to unequal children.  That is, if you wish to perpetuate inequalities then provide the same education for all. Teachers could consider encouraging students to negotiate content, tasks, assignment format, and the time required to complete a task. Students might also negotiate classroom housekeeping tasks; they may prefer to work in teams. Taking turns with reading is often effective, as reading alone is seen in the community as being somewhat anti-social.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The research indicates that teachers should try to recognize that effective learning is more important than ‘good’ behaviour or unquestioning obedience, although a measure of success will lead to more positive behavioural outcomes and the desired busy, productive ‘hum’ of students engaged in activities they find to be relevant and interesting. If either behaviour or attendance is a problem then seek advice from Indigenous and other colleagues, parents and community leader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rPr>
      </w:pPr>
      <w:r>
        <w:rPr>
          <w:rFonts w:cs="Times New Roman" w:ascii="Times New Roman" w:hAnsi="Times New Roman"/>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720" w:hanging="0"/>
        <w:jc w:val="both"/>
        <w:rPr>
          <w:rFonts w:ascii="Times New Roman" w:hAnsi="Times New Roman" w:cs="Times New Roman"/>
          <w:sz w:val="20"/>
        </w:rPr>
      </w:pPr>
      <w:r>
        <w:rPr>
          <w:rFonts w:cs="Times New Roman" w:ascii="Times New Roman" w:hAnsi="Times New Roman"/>
          <w:sz w:val="20"/>
        </w:rPr>
        <w:t>NSW AECG cannot think of a single problem plaguing Aboriginal children- alienation from school, high rates of absenteeism, enjoyment of school, significant under-achievement, reduced educational and career aspirations, youth depression and suicide, conceptions about employment prospects… that is not traceable, at least in part, to the failure of education systems to maximize our children’s identity concepts as Aboriginal people… (Craven and Parente, 2003).</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Incorporating ‘real-life’ experiences and the manipulation of materials into lessons demonstrate the meaning of terms and concepts, particularly for identity. Use plenty of concrete to build your concept. For example, when exploring the concepts of ‘culture’ and ‘identity’, as well as the usual literary and multimedia sources, learn from students, parents, other community members, teachers, and lots of experiential, involving, enriching activities.  Students need to be able to use their everyday literacies to learn the new literacies of contemporary schooling, verbal, visual, graphical and numerical. They need to connect learning to their everyday worlds, concerns and values. As Paulo Freire suggests, real life injustices can sometimes motivate individuals and groups. Such subject matter can focus and energise learning, particularly for literacy and citizenship topics and activities. There is a  crucial need for positive self-concepts, to value themselves</w:t>
      </w:r>
      <w:r>
        <w:rPr>
          <w:rFonts w:cs="Times New Roman" w:ascii="Times New Roman" w:hAnsi="Times New Roman"/>
          <w:i/>
        </w:rPr>
        <w:t xml:space="preserve"> </w:t>
      </w:r>
      <w:r>
        <w:rPr>
          <w:rFonts w:cs="Times New Roman" w:ascii="Times New Roman" w:hAnsi="Times New Roman"/>
        </w:rPr>
        <w:t>as Indigenous people. Echoes of PNG’s ‘mi rubbish man tru’ reverberate throughout the Indigenous worl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rPr>
      </w:pPr>
      <w:r>
        <w:rPr>
          <w:rFonts w:cs="Times New Roman" w:ascii="Times New Roman" w:hAnsi="Times New Roman"/>
          <w:b/>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outlineLvl w:val="0"/>
        <w:rPr>
          <w:rFonts w:ascii="Times New Roman" w:hAnsi="Times New Roman" w:cs="Times New Roman"/>
          <w:b/>
          <w:b/>
        </w:rPr>
      </w:pPr>
      <w:r>
        <w:rPr>
          <w:rFonts w:cs="Times New Roman" w:ascii="Times New Roman" w:hAnsi="Times New Roman"/>
          <w:b/>
        </w:rPr>
        <w:t>Conclus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rPr>
      </w:pPr>
      <w:r>
        <w:rPr>
          <w:rFonts w:cs="Times New Roman" w:ascii="Times New Roman" w:hAnsi="Times New Roman"/>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Tensions, complexities and dilemmas responded to in this presentation involve tradition and modernity, spiritual and secular, local and global, cooperation and competition, inclusion and exclusion. Exclusion leads to feelings of inadequacy and alienation. As Bob Teasdale relates, “Almost every educator I speak within the Pacific believes that the balance is wrong, that the global, the competitive and the temporal have a disproportionate influence in most learning environments. How do we restore the balanc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Indigenous students and their families must not continue through the new century finding schooling to be alien and threatening. Learning about their own culture and community, as well as a Western education with strong ESL teaching, should lead to positive self-identity, to study, experience, confidence and power in the wider social world. As an Indigenous teacher argues,</w:t>
      </w:r>
      <w:r>
        <w:rPr>
          <w:rFonts w:cs="Times New Roman" w:ascii="Times New Roman" w:hAnsi="Times New Roman"/>
          <w:b/>
        </w:rPr>
        <w:t xml:space="preserve"> “</w:t>
      </w:r>
      <w:r>
        <w:rPr>
          <w:rFonts w:cs="Times New Roman" w:ascii="Times New Roman" w:hAnsi="Times New Roman"/>
        </w:rPr>
        <w:t>All teachers should embrace Indigenous pedagogy; indeed, all students would benefit from this. In terms of reconciliation this is only one part, but it is certainly an essential one.”</w:t>
      </w:r>
      <w:r>
        <w:rPr>
          <w:rFonts w:cs="Times New Roman" w:ascii="Times New Roman" w:hAnsi="Times New Roman"/>
          <w:sz w:val="20"/>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The approach taken with the findings is to recommend, but to qualify. I am also aware that the ACER “Research data…does not support the current policy contention that culturally inclusive curriculum and/or the presence of Indigenous teachers will automatically</w:t>
      </w:r>
      <w:r>
        <w:rPr>
          <w:rFonts w:cs="Times New Roman" w:ascii="Times New Roman" w:hAnsi="Times New Roman"/>
          <w:i/>
        </w:rPr>
        <w:t xml:space="preserve"> </w:t>
      </w:r>
      <w:r>
        <w:rPr>
          <w:rFonts w:cs="Times New Roman" w:ascii="Times New Roman" w:hAnsi="Times New Roman"/>
        </w:rPr>
        <w:t xml:space="preserve">lead to an improvement in Indigenous student outcomes.” It is clear that education, while a key factor, is not a sole solution. I certainly agree, however, with Paul Sillitoe’s view that Indigenous knowledge is “a unique formulation of knowledge coming from a range of sources rooted in local cultures, a dynamic and ever changing pastiche of past ‘tradition’ and present invention with a view to the future” and that “development cannot be meaningful unless Indigenous knowledge is integrated into the development proces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pPr>
      <w:r>
        <w:rPr>
          <w:rFonts w:cs="Times New Roman" w:ascii="Times New Roman" w:hAnsi="Times New Roman"/>
        </w:rPr>
        <w:tab/>
        <w:t>In response to the need to determine an effective contemporary Indigenous education and pedagogy that bridges cultural and historical gulfs,</w:t>
      </w:r>
      <w:r>
        <w:rPr>
          <w:rFonts w:cs="Times New Roman" w:ascii="Times New Roman" w:hAnsi="Times New Roman"/>
          <w:b/>
        </w:rPr>
        <w:t xml:space="preserve"> </w:t>
      </w:r>
      <w:r>
        <w:rPr>
          <w:rFonts w:cs="Times New Roman" w:ascii="Times New Roman" w:hAnsi="Times New Roman"/>
        </w:rPr>
        <w:t xml:space="preserve">the research and analysis indicate that Indigenous students need to have positive relationships with teachers (who </w:t>
      </w:r>
      <w:r>
        <w:rPr>
          <w:rFonts w:cs="Times New Roman" w:ascii="Times New Roman" w:hAnsi="Times New Roman"/>
          <w:i/>
        </w:rPr>
        <w:t xml:space="preserve">must </w:t>
      </w:r>
      <w:r>
        <w:rPr>
          <w:rFonts w:cs="Times New Roman" w:ascii="Times New Roman" w:hAnsi="Times New Roman"/>
        </w:rPr>
        <w:t xml:space="preserve">include a representative number of local Indigenous teachers), a sense of ownership of knowledge, appreciation of their cultural background, and assurance that the school is a relevant and productive environmen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rPr>
      </w:pPr>
      <w:r>
        <w:rPr>
          <w:rFonts w:cs="Times New Roman" w:ascii="Times New Roman" w:hAnsi="Times New Roman"/>
        </w:rPr>
        <w:tab/>
        <w:t xml:space="preserve"> Often the state and its institutions and dominant elites, on the ground if not in policy, seek to assimilate the Indigenous out of existence as distinct peoples. A paradox of this intent is that, to a surprising degree, this process has given Indigenous individuals and communities opportunities to resist assimilation, to assert and revitalize much of their identity, custom and ownership, while accommodating degrees of integration and success in the wider society. It is survival, life and death, for those  ‘growing up in the ash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both"/>
        <w:rPr>
          <w:rFonts w:ascii="Times New Roman" w:hAnsi="Times New Roman" w:cs="Times New Roman"/>
          <w:b/>
          <w:b/>
        </w:rPr>
      </w:pPr>
      <w:r>
        <w:rPr>
          <w:rFonts w:cs="Times New Roman" w:ascii="Times New Roman" w:hAnsi="Times New Roman"/>
          <w:b/>
        </w:rPr>
      </w:r>
    </w:p>
    <w:p>
      <w:pPr>
        <w:pStyle w:val="Normal"/>
        <w:numPr>
          <w:ilvl w:val="0"/>
          <w:numId w:val="0"/>
        </w:numPr>
        <w:outlineLvl w:val="0"/>
        <w:rPr>
          <w:b/>
          <w:b/>
        </w:rPr>
      </w:pPr>
      <w:r>
        <w:rPr>
          <w:b/>
        </w:rPr>
        <w:t>References</w:t>
      </w:r>
    </w:p>
    <w:p>
      <w:pPr>
        <w:pStyle w:val="Normal"/>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pPr>
      <w:r>
        <w:rPr>
          <w:rFonts w:cs="Times New Roman" w:ascii="Times New Roman" w:hAnsi="Times New Roman"/>
        </w:rPr>
        <w:t xml:space="preserve">Battiste, Marie. (2002) </w:t>
      </w:r>
      <w:r>
        <w:rPr>
          <w:rFonts w:cs="Times New Roman" w:ascii="Times New Roman" w:hAnsi="Times New Roman"/>
          <w:i/>
        </w:rPr>
        <w:t>Indigenous Knowledge and Pedagogy in First Nations Education: A Literature Review With Recommendations,</w:t>
      </w:r>
      <w:r>
        <w:rPr>
          <w:rFonts w:cs="Times New Roman" w:ascii="Times New Roman" w:hAnsi="Times New Roman"/>
        </w:rPr>
        <w:t xml:space="preserve"> National Working Group on Education and Ministry of Indian Affairs, INAC, Ottowa: ON, Canada.</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pPr>
      <w:r>
        <w:rPr>
          <w:rFonts w:cs="Times New Roman" w:ascii="Times New Roman" w:hAnsi="Times New Roman"/>
        </w:rPr>
        <w:t xml:space="preserve">Craven, R. (ed.) (1996) </w:t>
      </w:r>
      <w:r>
        <w:rPr>
          <w:rFonts w:cs="Times New Roman" w:ascii="Times New Roman" w:hAnsi="Times New Roman"/>
          <w:i/>
        </w:rPr>
        <w:t>Teaching the Teachers: Indigenous Australian Studies for Primary Pre-Service Teacher Education.</w:t>
      </w:r>
      <w:r>
        <w:rPr>
          <w:rFonts w:cs="Times New Roman" w:ascii="Times New Roman" w:hAnsi="Times New Roman"/>
        </w:rPr>
        <w:t xml:space="preserve"> Sydney: University of New South Wales Pre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pPr>
      <w:r>
        <w:rPr>
          <w:rFonts w:cs="Times New Roman" w:ascii="Times New Roman" w:hAnsi="Times New Roman"/>
        </w:rPr>
        <w:t xml:space="preserve">Craven, R. and Mooney, J. (2000) </w:t>
      </w:r>
      <w:r>
        <w:rPr>
          <w:rFonts w:cs="Times New Roman" w:ascii="Times New Roman" w:hAnsi="Times New Roman"/>
          <w:i/>
        </w:rPr>
        <w:t xml:space="preserve">Teaching the Teachers to Understand and Teach Indigenous Studies. </w:t>
      </w:r>
      <w:r>
        <w:rPr>
          <w:rFonts w:cs="Times New Roman" w:ascii="Times New Roman" w:hAnsi="Times New Roman"/>
        </w:rPr>
        <w:t>New Orleans: American Education Research Association Conference, 24-28 Apri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pPr>
      <w:r>
        <w:rPr>
          <w:rFonts w:cs="Times New Roman" w:ascii="Times New Roman" w:hAnsi="Times New Roman"/>
        </w:rPr>
        <w:t xml:space="preserve">Craven, R. and Marsh, H. (2003a) </w:t>
      </w:r>
      <w:r>
        <w:rPr>
          <w:rFonts w:cs="Times New Roman" w:ascii="Times New Roman" w:hAnsi="Times New Roman"/>
          <w:i/>
        </w:rPr>
        <w:t xml:space="preserve">Teaching Preservice Teachers Aboriginal Studies: What really works? </w:t>
      </w:r>
      <w:r>
        <w:rPr>
          <w:rFonts w:cs="Times New Roman" w:ascii="Times New Roman" w:hAnsi="Times New Roman"/>
        </w:rPr>
        <w:t>New Zealand: AARE Conference, November  20 - 4 December.</w:t>
      </w:r>
      <w:r>
        <w:rPr>
          <w:rFonts w:cs="Times New Roman" w:ascii="Times New Roman" w:hAnsi="Times New Roman"/>
          <w:i/>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i/>
          <w:i/>
        </w:rPr>
      </w:pPr>
      <w:r>
        <w:rPr>
          <w:rFonts w:cs="Times New Roman" w:ascii="Times New Roman" w:hAnsi="Times New Roman"/>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pPr>
      <w:r>
        <w:rPr>
          <w:rFonts w:cs="Times New Roman" w:ascii="Times New Roman" w:hAnsi="Times New Roman"/>
        </w:rPr>
        <w:t xml:space="preserve">Craven, R. and Parente, A. (2003b) ‘Aboriginal Education and the Importance of Self-Concept Research’, in </w:t>
      </w:r>
      <w:r>
        <w:rPr>
          <w:rFonts w:cs="Times New Roman" w:ascii="Times New Roman" w:hAnsi="Times New Roman"/>
          <w:i/>
        </w:rPr>
        <w:t xml:space="preserve">Journal of the Aboriginal Studies Association, </w:t>
      </w:r>
      <w:r>
        <w:rPr>
          <w:rFonts w:cs="Times New Roman" w:ascii="Times New Roman" w:hAnsi="Times New Roman"/>
        </w:rPr>
        <w:t>Vol. 12: 91-104.</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pPr>
      <w:r>
        <w:rPr>
          <w:rFonts w:cs="Times New Roman" w:ascii="Times New Roman" w:hAnsi="Times New Roman"/>
        </w:rPr>
        <w:t xml:space="preserve">Creighton, S. (2003) </w:t>
      </w:r>
      <w:r>
        <w:rPr>
          <w:rFonts w:cs="Times New Roman" w:ascii="Times New Roman" w:hAnsi="Times New Roman"/>
          <w:i/>
        </w:rPr>
        <w:t xml:space="preserve">The Yolngu Way: an ethnographic account of recent transformations in Indigenous education at Yirrkala, Northeastern Arnhem Land. </w:t>
      </w:r>
      <w:r>
        <w:rPr>
          <w:rFonts w:cs="Times New Roman" w:ascii="Times New Roman" w:hAnsi="Times New Roman"/>
        </w:rPr>
        <w:t>Canberra; ANU: PhD Thesi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rPr>
      </w:pPr>
      <w:r>
        <w:rPr>
          <w:rFonts w:cs="Times New Roman" w:ascii="Times New Roman" w:hAnsi="Times New Roman"/>
        </w:rPr>
      </w:r>
    </w:p>
    <w:p>
      <w:pPr>
        <w:pStyle w:val="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outlineLvl w:val="0"/>
        <w:rPr/>
      </w:pPr>
      <w:r>
        <w:rPr>
          <w:rFonts w:cs="Times New Roman" w:ascii="Times New Roman" w:hAnsi="Times New Roman"/>
        </w:rPr>
        <w:t xml:space="preserve">Harris, S.  (1970) </w:t>
      </w:r>
      <w:r>
        <w:rPr>
          <w:rFonts w:cs="Times New Roman" w:ascii="Times New Roman" w:hAnsi="Times New Roman"/>
          <w:i/>
        </w:rPr>
        <w:t xml:space="preserve">Yolngu Rules of Interpersonal Communication. </w:t>
      </w:r>
      <w:r>
        <w:rPr>
          <w:rFonts w:cs="Times New Roman" w:ascii="Times New Roman" w:hAnsi="Times New Roman"/>
        </w:rPr>
        <w:t>Milingimbi, 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both"/>
        <w:rPr/>
      </w:pPr>
      <w:r>
        <w:rPr>
          <w:rFonts w:cs="Times New Roman" w:ascii="Times New Roman" w:hAnsi="Times New Roman"/>
        </w:rPr>
        <w:tab/>
        <w:t xml:space="preserve">(1977) </w:t>
      </w:r>
      <w:r>
        <w:rPr>
          <w:rFonts w:cs="Times New Roman" w:ascii="Times New Roman" w:hAnsi="Times New Roman"/>
          <w:i/>
        </w:rPr>
        <w:t xml:space="preserve">Milingimbi Aboriginal Learning Contexts. </w:t>
      </w:r>
      <w:r>
        <w:rPr>
          <w:rFonts w:cs="Times New Roman" w:ascii="Times New Roman" w:hAnsi="Times New Roman"/>
        </w:rPr>
        <w:t>University of New</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xico: PhD Thesi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pPr>
      <w:r>
        <w:rPr>
          <w:rFonts w:cs="Times New Roman" w:ascii="Times New Roman" w:hAnsi="Times New Roman"/>
        </w:rPr>
        <w:tab/>
        <w:t xml:space="preserve">(1978) </w:t>
      </w:r>
      <w:r>
        <w:rPr>
          <w:rFonts w:cs="Times New Roman" w:ascii="Times New Roman" w:hAnsi="Times New Roman"/>
          <w:i/>
        </w:rPr>
        <w:t xml:space="preserve">Traditional Aboriginal Education Strategies and their possible place in a modern bilingual school. </w:t>
      </w:r>
      <w:r>
        <w:rPr>
          <w:rFonts w:cs="Times New Roman" w:ascii="Times New Roman" w:hAnsi="Times New Roman"/>
        </w:rPr>
        <w:t>Darwin: Department of Educ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pPr>
      <w:r>
        <w:rPr>
          <w:rFonts w:cs="Times New Roman" w:ascii="Times New Roman" w:hAnsi="Times New Roman"/>
        </w:rPr>
        <w:tab/>
        <w:t xml:space="preserve">(1980) </w:t>
      </w:r>
      <w:r>
        <w:rPr>
          <w:rFonts w:cs="Times New Roman" w:ascii="Times New Roman" w:hAnsi="Times New Roman"/>
          <w:i/>
        </w:rPr>
        <w:t xml:space="preserve">Living and Learning in an Aboriginal Community. </w:t>
      </w:r>
      <w:r>
        <w:rPr>
          <w:rFonts w:cs="Times New Roman" w:ascii="Times New Roman" w:hAnsi="Times New Roman"/>
        </w:rPr>
        <w:t>Darwin: Department of Educ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i/>
          <w:i/>
        </w:rPr>
      </w:pPr>
      <w:r>
        <w:rPr>
          <w:rFonts w:cs="Times New Roman" w:ascii="Times New Roman" w:hAnsi="Times New Roman"/>
          <w:i/>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pPr>
      <w:r>
        <w:rPr>
          <w:rFonts w:cs="Times New Roman" w:ascii="Times New Roman" w:hAnsi="Times New Roman"/>
        </w:rPr>
        <w:tab/>
        <w:t xml:space="preserve">(1990) </w:t>
      </w:r>
      <w:r>
        <w:rPr>
          <w:rFonts w:cs="Times New Roman" w:ascii="Times New Roman" w:hAnsi="Times New Roman"/>
          <w:i/>
        </w:rPr>
        <w:t xml:space="preserve">Two-way Aboriginal Schooling: Education and Cultural Survival. </w:t>
      </w:r>
      <w:r>
        <w:rPr>
          <w:rFonts w:cs="Times New Roman" w:ascii="Times New Roman" w:hAnsi="Times New Roman"/>
        </w:rPr>
        <w:t>Canberra: Aboriginal Studies Pre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pPr>
      <w:r>
        <w:rPr>
          <w:rFonts w:cs="Times New Roman" w:ascii="Times New Roman" w:hAnsi="Times New Roman"/>
        </w:rPr>
        <w:t xml:space="preserve">Harrison, N. (2004) </w:t>
      </w:r>
      <w:r>
        <w:rPr>
          <w:rFonts w:cs="Times New Roman" w:ascii="Times New Roman" w:hAnsi="Times New Roman"/>
          <w:i/>
        </w:rPr>
        <w:t xml:space="preserve">Indigenous education and the adventure of insight: Learning and teaching in Indigenous classrooms.  </w:t>
      </w:r>
      <w:r>
        <w:rPr>
          <w:rFonts w:cs="Times New Roman" w:ascii="Times New Roman" w:hAnsi="Times New Roman"/>
        </w:rPr>
        <w:t>Flaxton, Queensland: Post Press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pPr>
      <w:r>
        <w:rPr>
          <w:rFonts w:cs="Times New Roman" w:ascii="Times New Roman" w:hAnsi="Times New Roman"/>
        </w:rPr>
        <w:tab/>
        <w:t xml:space="preserve">(2008) </w:t>
      </w:r>
      <w:r>
        <w:rPr>
          <w:rFonts w:cs="Times New Roman" w:ascii="Times New Roman" w:hAnsi="Times New Roman"/>
          <w:i/>
        </w:rPr>
        <w:t xml:space="preserve">Teaching and Learning in Indigenous Education. </w:t>
      </w:r>
      <w:r>
        <w:rPr>
          <w:rFonts w:cs="Times New Roman" w:ascii="Times New Roman" w:hAnsi="Times New Roman"/>
        </w:rPr>
        <w:t>South Melbourne: Oxford University Pre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pPr>
      <w:r>
        <w:rPr>
          <w:rFonts w:cs="Times New Roman" w:ascii="Times New Roman" w:hAnsi="Times New Roman"/>
        </w:rPr>
        <w:t xml:space="preserve">Koorie Education Strategy Branch, (2008) </w:t>
      </w:r>
      <w:r>
        <w:rPr>
          <w:rFonts w:cs="Times New Roman" w:ascii="Times New Roman" w:hAnsi="Times New Roman"/>
          <w:i/>
        </w:rPr>
        <w:t xml:space="preserve">Wannik, Learning Together, Journey to Our Future: Education Strategy for Koorie Students. </w:t>
      </w:r>
      <w:r>
        <w:rPr>
          <w:rFonts w:cs="Times New Roman" w:ascii="Times New Roman" w:hAnsi="Times New Roman"/>
        </w:rPr>
        <w:t>Melbourne: Department of Education and Early Childhood Develop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color w:val="000000"/>
        </w:rPr>
        <w:t xml:space="preserve">Mellor, S. and Corrigan, M. (2004) </w:t>
      </w:r>
      <w:r>
        <w:rPr>
          <w:i/>
          <w:color w:val="000000"/>
        </w:rPr>
        <w:t>The Case for Change: A review of research on Indigenous education outcomes.</w:t>
      </w:r>
      <w:r>
        <w:rPr>
          <w:color w:val="000000"/>
        </w:rPr>
        <w:t xml:space="preserve"> Camberwell: ACER</w:t>
      </w:r>
    </w:p>
    <w:p>
      <w:pPr>
        <w:pStyle w:val="Normal"/>
        <w:ind w:left="720" w:hanging="720"/>
        <w:jc w:val="both"/>
        <w:rPr>
          <w:color w:val="000000"/>
        </w:rPr>
      </w:pPr>
      <w:r>
        <w:rPr>
          <w:color w:val="000000"/>
        </w:rPr>
      </w:r>
    </w:p>
    <w:p>
      <w:pPr>
        <w:pStyle w:val="Normal"/>
        <w:ind w:left="720" w:hanging="720"/>
        <w:jc w:val="both"/>
        <w:rPr/>
      </w:pPr>
      <w:r>
        <w:rPr/>
        <w:t>Nichol, R. (2004) ‘</w:t>
      </w:r>
      <w:r>
        <w:rPr>
          <w:i/>
        </w:rPr>
        <w:t xml:space="preserve">To Grow Up In The Ashes’, Responses of Indigenous Teachers to a Pedagogy for Social Education. </w:t>
      </w:r>
      <w:r>
        <w:rPr/>
        <w:t>The Social Educator: 22: 1.</w:t>
      </w:r>
    </w:p>
    <w:p>
      <w:pPr>
        <w:pStyle w:val="Normal"/>
        <w:ind w:left="720" w:hanging="0"/>
        <w:jc w:val="both"/>
        <w:rPr/>
      </w:pPr>
      <w:r>
        <w:rPr/>
      </w:r>
    </w:p>
    <w:p>
      <w:pPr>
        <w:pStyle w:val="Normal"/>
        <w:ind w:left="720" w:hanging="0"/>
        <w:jc w:val="both"/>
        <w:rPr/>
      </w:pPr>
      <w:r>
        <w:rPr/>
        <w:t xml:space="preserve">(2005) </w:t>
      </w:r>
      <w:r>
        <w:rPr>
          <w:i/>
        </w:rPr>
        <w:t xml:space="preserve">Socialization, Land and Citizenship Among Aboriginal Australians: Reconciling Indigenous and Western Forms of Education. </w:t>
      </w:r>
      <w:r>
        <w:rPr/>
        <w:t>New York: The Edwin Mellen Press</w:t>
      </w:r>
    </w:p>
    <w:p>
      <w:pPr>
        <w:pStyle w:val="Normal"/>
        <w:ind w:left="720" w:hanging="0"/>
        <w:jc w:val="both"/>
        <w:rPr/>
      </w:pPr>
      <w:r>
        <w:rPr/>
      </w:r>
    </w:p>
    <w:p>
      <w:pPr>
        <w:pStyle w:val="Normal"/>
        <w:ind w:left="720" w:hanging="0"/>
        <w:jc w:val="both"/>
        <w:rPr/>
      </w:pPr>
      <w:r>
        <w:rPr/>
        <w:t xml:space="preserve">(2007a) </w:t>
      </w:r>
      <w:r>
        <w:rPr>
          <w:bCs/>
          <w:i/>
          <w:lang w:val="en-GB"/>
        </w:rPr>
        <w:t xml:space="preserve">Socialisation, Education and Development: Reconciling Indigenous and Western Forms of Education. </w:t>
      </w:r>
      <w:r>
        <w:rPr>
          <w:bCs/>
          <w:lang w:val="en-GB"/>
        </w:rPr>
        <w:t>Paper presented to Anthropology in Development students and staff, Department of Anthropology, Durham University, UK, November.</w:t>
      </w:r>
      <w:r>
        <w:rPr/>
        <w:t xml:space="preserve"> </w:t>
      </w:r>
    </w:p>
    <w:p>
      <w:pPr>
        <w:pStyle w:val="Normal"/>
        <w:ind w:left="720" w:hanging="0"/>
        <w:jc w:val="both"/>
        <w:rPr/>
      </w:pPr>
      <w:r>
        <w:rPr/>
      </w:r>
    </w:p>
    <w:p>
      <w:pPr>
        <w:pStyle w:val="Normal"/>
        <w:ind w:left="720" w:hanging="0"/>
        <w:jc w:val="both"/>
        <w:rPr>
          <w:color w:val="000000"/>
        </w:rPr>
      </w:pPr>
      <w:r>
        <w:rPr/>
        <w:t xml:space="preserve">(2007b) </w:t>
      </w:r>
      <w:r>
        <w:rPr>
          <w:i/>
        </w:rPr>
        <w:t>Growing Up in the Ashes: Theoretical and Pedagogical Issues Affecting Indigenous Education.</w:t>
      </w:r>
      <w:r>
        <w:rPr/>
        <w:t xml:space="preserve"> Paper presented to International Conference, School Education, Pluralism and Marginality: Comparative Perspectives. New Delhi, India, Decemb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pPr>
      <w:r>
        <w:rPr>
          <w:rFonts w:cs="Times New Roman" w:ascii="Times New Roman" w:hAnsi="Times New Roman"/>
        </w:rPr>
        <w:t xml:space="preserve">Partington, G. (ed.) (1998) </w:t>
      </w:r>
      <w:r>
        <w:rPr>
          <w:rFonts w:cs="Times New Roman" w:ascii="Times New Roman" w:hAnsi="Times New Roman"/>
          <w:i/>
        </w:rPr>
        <w:t>Perspectives on Aboriginal and Torres Strait Islander Education.</w:t>
      </w:r>
      <w:r>
        <w:rPr>
          <w:rFonts w:cs="Times New Roman" w:ascii="Times New Roman" w:hAnsi="Times New Roman"/>
        </w:rPr>
        <w:t xml:space="preserve"> Tuggerah: Social Science Pre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pPr>
      <w:r>
        <w:rPr>
          <w:rFonts w:cs="Times New Roman" w:ascii="Times New Roman" w:hAnsi="Times New Roman"/>
        </w:rPr>
        <w:t xml:space="preserve">Watson-Gegeo, K, and Gegeo, D.W. (1992) </w:t>
      </w:r>
      <w:r>
        <w:rPr>
          <w:rFonts w:cs="Times New Roman" w:ascii="Times New Roman" w:hAnsi="Times New Roman"/>
          <w:i/>
        </w:rPr>
        <w:t xml:space="preserve">Schooling, Knowledge and Power: Social Transformation in the Solomon Islands. </w:t>
      </w:r>
      <w:r>
        <w:rPr>
          <w:rFonts w:cs="Times New Roman" w:ascii="Times New Roman" w:hAnsi="Times New Roman"/>
        </w:rPr>
        <w:t>Anthropology and Education Quarterly: 23:1.</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pPr>
      <w:r>
        <w:rPr>
          <w:rFonts w:cs="Times New Roman" w:ascii="Times New Roman" w:hAnsi="Times New Roman"/>
        </w:rPr>
        <w:tab/>
        <w:t xml:space="preserve">(1994) </w:t>
      </w:r>
      <w:r>
        <w:rPr>
          <w:rFonts w:cs="Times New Roman" w:ascii="Times New Roman" w:hAnsi="Times New Roman"/>
          <w:i/>
        </w:rPr>
        <w:t xml:space="preserve">Keeping Culture out of the Classroom in Rural Solomon Islands Schools: A Critical Analysis. </w:t>
      </w:r>
      <w:r>
        <w:rPr>
          <w:rFonts w:cs="Times New Roman" w:ascii="Times New Roman" w:hAnsi="Times New Roman"/>
        </w:rPr>
        <w:t xml:space="preserve"> Educational Foundations, 8: 2.</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rPr>
      </w:pPr>
      <w:r>
        <w:rPr>
          <w:rFonts w:cs="Times New Roman" w:ascii="Times New Roman" w:hAnsi="Times New Roman"/>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720" w:hanging="720"/>
        <w:jc w:val="both"/>
        <w:rPr>
          <w:rFonts w:ascii="Times New Roman" w:hAnsi="Times New Roman" w:cs="Times New Roman"/>
          <w:b/>
          <w:b/>
        </w:rPr>
      </w:pPr>
      <w:r>
        <w:rPr>
          <w:rFonts w:cs="Times New Roman" w:ascii="Times New Roman" w:hAnsi="Times New Roman"/>
        </w:rPr>
        <w:t>What Works Program, http://www.whatworks.edu.au/</w:t>
      </w:r>
    </w:p>
    <w:p>
      <w:pPr>
        <w:pStyle w:val="Normal"/>
        <w:rPr>
          <w:rFonts w:ascii="Times New Roman" w:hAnsi="Times New Roman" w:cs="Times New Roman"/>
          <w:b/>
          <w:b/>
        </w:rPr>
      </w:pPr>
      <w:r>
        <w:rPr>
          <w:rFonts w:cs="Times New Roman"/>
          <w:b/>
        </w:rPr>
      </w:r>
    </w:p>
    <w:sectPr>
      <w:footerReference w:type="default" r:id="rId2"/>
      <w:footnotePr>
        <w:numFmt w:val="decimal"/>
      </w:footnotePr>
      <w:type w:val="nextPage"/>
      <w:pgSz w:w="11906" w:h="16838"/>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sz w:val="20"/>
        </w:rPr>
        <w:t>Other significant student responses to research questions and from observation are that they appreciate teachers who support their special interests, talents, and build their self-esteem. Many add that sporting opportunities keep them coming to school and that relevance of curriculum, interesting, involving activities and links to real jobs and career opportunities, will keep them in education. They also appreciate having Indigenous teachers, aides and cultural presenters provide liaison with parents and communities, support in the school and relevance to knowledge and teaching methods. Girls, in particular, wryly, even bitterly on occasion, assert that older siblings with Year 11 or 12 “…cannot get a job in a shop in town.” Another frequent observation is that, “The owner’s kids get employed first, then local white kids, the top students first. Koories come last and few get jobs in town.” The link is clear between attitudes to schooling and perceptions of employment opportunities.</w:t>
      </w:r>
    </w:p>
  </w:footnote>
  <w:footnote w:id="3">
    <w:p>
      <w:pPr>
        <w:pStyle w:val="FootnoteText"/>
        <w:rPr/>
      </w:pPr>
      <w:r>
        <w:rPr>
          <w:rStyle w:val="FootnoteCharacters"/>
        </w:rPr>
        <w:footnoteRef/>
      </w:r>
      <w:r>
        <w:rPr/>
        <w:t xml:space="preserve"> </w:t>
      </w:r>
      <w:r>
        <w:rPr>
          <w:sz w:val="20"/>
        </w:rPr>
        <w:t>Poverty also profoundly exacerbates the problems of alcohol, drug abuse, violence and gambling addiction. Fundamental needs, such as food, clothing and shelter, cannot be met. Schools that provide breakfast and lunch attract children from poor and dysfunctional families to attend school.</w:t>
      </w:r>
    </w:p>
  </w:footnote>
  <w:footnote w:id="4">
    <w:p>
      <w:pPr>
        <w:pStyle w:val="FootnoteText"/>
        <w:rPr/>
      </w:pPr>
      <w:r>
        <w:rPr>
          <w:rStyle w:val="FootnoteCharacters"/>
        </w:rPr>
        <w:footnoteRef/>
      </w:r>
      <w:r>
        <w:rPr/>
        <w:t xml:space="preserve"> </w:t>
      </w:r>
      <w:r>
        <w:rPr>
          <w:sz w:val="20"/>
        </w:rPr>
        <w:t>Swearing, fighting, self-harm and disengagement are not uncommon reactions to poverty and perceived colonial injustices.</w:t>
      </w:r>
    </w:p>
  </w:footnote>
  <w:footnote w:id="5">
    <w:p>
      <w:pPr>
        <w:pStyle w:val="FootnoteText"/>
        <w:rPr/>
      </w:pPr>
      <w:r>
        <w:rPr>
          <w:rStyle w:val="FootnoteCharacters"/>
        </w:rPr>
        <w:footnoteRef/>
      </w:r>
      <w:r>
        <w:rPr/>
        <w:t xml:space="preserve"> </w:t>
      </w:r>
      <w:r>
        <w:rPr>
          <w:sz w:val="20"/>
        </w:rPr>
        <w:t>For example, during NAIDOC week celebrations 2007, the Central School, Lake Cargelligo, issued invitations to the Indigenous community through the Indigenous Classroom Aide, to participate in an excursion to the midden (ancient shell mound) at Deadman’s Point. Indigenous personnel of the NSW Parks and Wildlife Service conducted a presentation. Lunch was provided. Many parents and community representatives attended, including two Indigenous Aides from the Convent school.</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Cs w:val="20"/>
      <w:lang w:val="en-US" w:eastAsia="zh-CN"/>
    </w:rPr>
  </w:style>
  <w:style w:type="paragraph" w:styleId="Heading2">
    <w:name w:val="Heading 2"/>
    <w:basedOn w:val="Normal"/>
    <w:next w:val="Normal"/>
    <w:qFormat/>
    <w:pPr>
      <w:keepNext w:val="true"/>
      <w:numPr>
        <w:ilvl w:val="1"/>
        <w:numId w:val="1"/>
      </w:numPr>
      <w:jc w:val="center"/>
      <w:outlineLvl w:val="1"/>
    </w:pPr>
    <w:rPr>
      <w:rFonts w:ascii="Times" w:hAnsi="Times" w:cs="Times"/>
      <w:b/>
      <w:szCs w:val="20"/>
      <w:lang w:val="en-US"/>
    </w:rPr>
  </w:style>
  <w:style w:type="paragraph" w:styleId="Heading3">
    <w:name w:val="Heading 3"/>
    <w:basedOn w:val="Normal"/>
    <w:next w:val="Normal"/>
    <w:qFormat/>
    <w:pPr>
      <w:keepNext w:val="true"/>
      <w:numPr>
        <w:ilvl w:val="2"/>
        <w:numId w:val="1"/>
      </w:numPr>
      <w:jc w:val="center"/>
      <w:outlineLvl w:val="2"/>
    </w:pPr>
    <w:rPr>
      <w:rFonts w:ascii="Times" w:hAnsi="Times" w:cs="Times"/>
      <w:i/>
      <w:sz w:val="16"/>
      <w:szCs w:val="20"/>
      <w:lang w:val="en-US"/>
    </w:rPr>
  </w:style>
  <w:style w:type="paragraph" w:styleId="Heading4">
    <w:name w:val="Heading 4"/>
    <w:basedOn w:val="Normal"/>
    <w:next w:val="Normal"/>
    <w:qFormat/>
    <w:pPr>
      <w:keepNext w:val="true"/>
      <w:widowControl w:val="false"/>
      <w:numPr>
        <w:ilvl w:val="3"/>
        <w:numId w:val="1"/>
      </w:numPr>
      <w:jc w:val="center"/>
      <w:outlineLvl w:val="3"/>
    </w:pPr>
    <w:rPr>
      <w:rFonts w:ascii="Times" w:hAnsi="Times" w:eastAsia="Times" w:cs="Times"/>
      <w:b/>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i w:val="false"/>
    </w:rPr>
  </w:style>
  <w:style w:type="character" w:styleId="WW8Num11z1">
    <w:name w:val="WW8Num11z1"/>
    <w:qFormat/>
    <w:rPr>
      <w:b w:val="false"/>
      <w:i w:val="fals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lang w:val="en-US" w:eastAsia="zh-CN"/>
    </w:rPr>
  </w:style>
  <w:style w:type="character" w:styleId="Heading2Char">
    <w:name w:val="Heading 2 Char"/>
    <w:basedOn w:val="DefaultParagraphFont"/>
    <w:qFormat/>
    <w:rPr>
      <w:rFonts w:ascii="Times" w:hAnsi="Times" w:eastAsia="Times New Roman" w:cs="Times New Roman"/>
      <w:b/>
      <w:sz w:val="24"/>
      <w:lang w:val="en-US"/>
    </w:rPr>
  </w:style>
  <w:style w:type="character" w:styleId="Heading3Char">
    <w:name w:val="Heading 3 Char"/>
    <w:basedOn w:val="DefaultParagraphFont"/>
    <w:qFormat/>
    <w:rPr>
      <w:rFonts w:ascii="Times" w:hAnsi="Times" w:eastAsia="Times New Roman" w:cs="Times New Roman"/>
      <w:i/>
      <w:sz w:val="16"/>
      <w:lang w:val="en-US"/>
    </w:rPr>
  </w:style>
  <w:style w:type="character" w:styleId="Heading4Char">
    <w:name w:val="Heading 4 Char"/>
    <w:basedOn w:val="DefaultParagraphFont"/>
    <w:qFormat/>
    <w:rPr>
      <w:rFonts w:ascii="Times" w:hAnsi="Times" w:eastAsia="Times" w:cs="Times New Roman"/>
      <w:b/>
      <w:sz w:val="28"/>
    </w:rPr>
  </w:style>
  <w:style w:type="character" w:styleId="HeaderChar">
    <w:name w:val="Header Char"/>
    <w:basedOn w:val="DefaultParagraphFont"/>
    <w:qFormat/>
    <w:rPr>
      <w:rFonts w:ascii="Times New Roman" w:hAnsi="Times New Roman" w:eastAsia="Times New Roman" w:cs="Times New Roman"/>
      <w:sz w:val="24"/>
      <w:lang w:val="en-US"/>
    </w:rPr>
  </w:style>
  <w:style w:type="character" w:styleId="FooterChar">
    <w:name w:val="Footer Char"/>
    <w:basedOn w:val="DefaultParagraphFont"/>
    <w:qFormat/>
    <w:rPr>
      <w:rFonts w:ascii="Times New Roman" w:hAnsi="Times New Roman" w:eastAsia="Times New Roman" w:cs="Times New Roman"/>
      <w:sz w:val="24"/>
      <w:lang w:val="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Index">
    <w:name w:val="Footnote Index"/>
    <w:qFormat/>
    <w:rPr>
      <w:rFonts w:ascii="Helvetica" w:hAnsi="Helvetica" w:cs="Helvetica"/>
      <w:color w:val="000000"/>
      <w:sz w:val="20"/>
      <w:vertAlign w:val="superscript"/>
      <w:lang w:val="en-U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Helvetica" w:hAnsi="Helvetica" w:eastAsia="Times New Roman" w:cs="Times New Roman"/>
      <w:b/>
      <w:color w:val="000000"/>
      <w:sz w:val="24"/>
      <w:lang w:val="en-US" w:eastAsia="zh-CN"/>
    </w:rPr>
  </w:style>
  <w:style w:type="character" w:styleId="FootnoteTextChar">
    <w:name w:val="Footnote Text Char"/>
    <w:basedOn w:val="DefaultParagraphFont"/>
    <w:qFormat/>
    <w:rPr>
      <w:rFonts w:ascii="Times New Roman" w:hAnsi="Times New Roman" w:eastAsia="Times New Roman" w:cs="Times New Roman"/>
      <w:sz w:val="24"/>
      <w:lang w:val="en-US" w:eastAsia="zh-CN"/>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rFonts w:ascii="Times New Roman" w:hAnsi="Times New Roman" w:eastAsia="Times" w:cs="Times New Roman"/>
      <w:b/>
      <w:sz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color w:val="00000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Helvetica" w:hAnsi="Helvetica" w:cs="Helvetica"/>
      <w:color w:val="000000"/>
      <w:szCs w:val="20"/>
      <w:lang w:val="en-US" w:eastAsia="zh-CN"/>
    </w:rPr>
  </w:style>
  <w:style w:type="paragraph" w:styleId="Contents1">
    <w:name w:val="TOC 1"/>
    <w:basedOn w:val="Normal"/>
    <w:next w:val="Normal"/>
    <w:pPr>
      <w:spacing w:before="120" w:after="120"/>
      <w:ind w:left="720" w:hanging="0"/>
    </w:pPr>
    <w:rPr>
      <w:szCs w:val="20"/>
      <w:lang w:val="en-US"/>
    </w:rPr>
  </w:style>
  <w:style w:type="paragraph" w:styleId="Footnote">
    <w:name w:val="Footnote Text"/>
    <w:basedOn w:val="Normal"/>
    <w:pPr>
      <w:spacing w:lineRule="atLeast" w:line="240"/>
    </w:pPr>
    <w:rPr>
      <w:rFonts w:ascii="Helvetica" w:hAnsi="Helvetica" w:cs="Helvetica"/>
      <w:color w:val="000000"/>
      <w:sz w:val="20"/>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eastAsia="zh-CN" w:bidi="ar-SA"/>
    </w:rPr>
  </w:style>
  <w:style w:type="paragraph" w:styleId="FootnoteText">
    <w:name w:val="Footnote Text"/>
    <w:basedOn w:val="Normal"/>
    <w:qFormat/>
    <w:pPr/>
    <w:rPr>
      <w:szCs w:val="20"/>
      <w:lang w:val="en-US" w:eastAsia="zh-CN"/>
    </w:rPr>
  </w:style>
  <w:style w:type="paragraph" w:styleId="BodyText2">
    <w:name w:val="Body Text 2"/>
    <w:basedOn w:val="Normal"/>
    <w:qFormat/>
    <w:pPr/>
    <w:rPr>
      <w:rFonts w:eastAsia="Times"/>
      <w:b/>
      <w:szCs w:val="20"/>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C6D5EC" w:val="clear"/>
    </w:pPr>
    <w:rPr>
      <w:rFonts w:ascii="Lucida Grande" w:hAnsi="Lucida Grande" w:cs="Lucida Gran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0:50:00Z</dcterms:created>
  <dc:creator>Ray Nichol</dc:creator>
  <dc:description/>
  <dc:language>en-US</dc:language>
  <cp:lastModifiedBy>Lachlan McKnight</cp:lastModifiedBy>
  <cp:lastPrinted>2009-07-14T14:51:00Z</cp:lastPrinted>
  <dcterms:modified xsi:type="dcterms:W3CDTF">2012-08-24T10:50:00Z</dcterms:modified>
  <cp:revision>2</cp:revision>
  <dc:subject/>
  <dc:title>So, how and what do we teach</dc:title>
</cp:coreProperties>
</file>